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37.png" ContentType="image/png"/>
  <Override PartName="/word/media/image10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1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136.png" ContentType="image/png"/>
  <Override PartName="/word/media/image50.png" ContentType="image/png"/>
  <Override PartName="/word/media/image143.png" ContentType="image/png"/>
  <Override PartName="/word/media/image51.png" ContentType="image/png"/>
  <Override PartName="/word/media/image144.png" ContentType="image/png"/>
  <Override PartName="/word/media/image52.png" ContentType="image/png"/>
  <Override PartName="/word/media/image145.png" ContentType="image/png"/>
  <Override PartName="/word/media/image53.png" ContentType="image/png"/>
  <Override PartName="/word/media/image48.png" ContentType="image/png"/>
  <Override PartName="/word/media/image134.png" ContentType="image/png"/>
  <Override PartName="/word/media/image146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47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42.png" ContentType="image/png"/>
  <Override PartName="/word/media/image56.png" ContentType="image/png"/>
  <Override PartName="/word/media/image141.png" ContentType="image/png"/>
  <Override PartName="/word/media/image55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right"/>
        <w:rPr>
          <w:rFonts w:ascii="Arial CYR" w:hAnsi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ГОСТ 8.568-99/ГОСТ Р 8.571-98</w:t>
      </w:r>
    </w:p>
    <w:p>
      <w:pPr>
        <w:pStyle w:val="Normal"/>
        <w:autoSpaceDE w:val="false"/>
        <w:jc w:val="right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right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Группа Т88.2 </w:t>
      </w:r>
    </w:p>
    <w:p>
      <w:pPr>
        <w:pStyle w:val="Normal"/>
        <w:autoSpaceDE w:val="false"/>
        <w:jc w:val="center"/>
        <w:rPr>
          <w:rFonts w:ascii="Arial CYR" w:hAnsi="Arial CYR" w:eastAsia="Arial CYR" w:cs="Arial CYR"/>
          <w:b/>
          <w:b/>
          <w:bCs/>
          <w:color w:val="000000"/>
          <w:sz w:val="26"/>
          <w:szCs w:val="26"/>
        </w:rPr>
      </w:pPr>
      <w:r>
        <w:rPr>
          <w:rFonts w:eastAsia="Arial CYR" w:cs="Arial CYR" w:ascii="Arial CYR" w:hAnsi="Arial CYR"/>
          <w:b/>
          <w:bCs/>
          <w:color w:val="000000"/>
          <w:sz w:val="26"/>
          <w:szCs w:val="26"/>
        </w:rPr>
        <w:t xml:space="preserve">     </w:t>
      </w:r>
    </w:p>
    <w:p>
      <w:pPr>
        <w:pStyle w:val="Normal"/>
        <w:autoSpaceDE w:val="false"/>
        <w:jc w:val="center"/>
        <w:rPr>
          <w:rFonts w:ascii="Arial CYR" w:hAnsi="Arial CYR" w:eastAsia="Arial CYR" w:cs="Arial CYR"/>
          <w:b/>
          <w:b/>
          <w:bCs/>
          <w:color w:val="000000"/>
          <w:sz w:val="26"/>
          <w:szCs w:val="26"/>
        </w:rPr>
      </w:pPr>
      <w:r>
        <w:rPr>
          <w:rFonts w:eastAsia="Arial CYR" w:cs="Arial CYR" w:ascii="Arial CYR" w:hAnsi="Arial CYR"/>
          <w:b/>
          <w:bCs/>
          <w:color w:val="000000"/>
          <w:sz w:val="26"/>
          <w:szCs w:val="26"/>
        </w:rPr>
        <w:t xml:space="preserve">     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  <w:t>МЕЖГОСУДАРСТВЕННЫЙ СТАНДАРТ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  <w:t>Государственная система обеспечения единства измерений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  <w:t xml:space="preserve">ТЕРМОМЕТРЫ СОПРОТИВЛЕНИЯ ПЛАТИНОВЫЕ ЭТАЛОННЫЕ 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  <w:t>1-го и 2-го РАЗРЯДОВ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  <w:lang w:val="en-US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  <w:t>Методика</w:t>
      </w:r>
      <w:r>
        <w:rPr>
          <w:rFonts w:cs="Arial CYR" w:ascii="Arial CYR" w:hAnsi="Arial CYR"/>
          <w:b/>
          <w:bCs/>
          <w:color w:val="000000"/>
          <w:sz w:val="26"/>
          <w:szCs w:val="26"/>
          <w:lang w:val="en-US"/>
        </w:rPr>
        <w:t xml:space="preserve"> </w:t>
      </w:r>
      <w:r>
        <w:rPr>
          <w:rFonts w:cs="Arial CYR" w:ascii="Arial CYR" w:hAnsi="Arial CYR"/>
          <w:b/>
          <w:bCs/>
          <w:color w:val="000000"/>
          <w:sz w:val="26"/>
          <w:szCs w:val="26"/>
        </w:rPr>
        <w:t>поверки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  <w:lang w:val="en-US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Arial CYR" w:ascii="Arial CYR" w:hAnsi="Arial CYR"/>
          <w:b/>
          <w:bCs/>
          <w:color w:val="000000"/>
          <w:sz w:val="26"/>
          <w:szCs w:val="26"/>
          <w:lang w:val="en-US"/>
        </w:rPr>
        <w:t xml:space="preserve">State system for ensuring the uniformity of measurements. 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  <w:lang w:val="en-US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  <w:lang w:val="en-US"/>
        </w:rPr>
        <w:t xml:space="preserve">Standard platinum resistance thermometers of the first and second grades. 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  <w:lang w:val="en-US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  <w:lang w:val="en-US"/>
        </w:rPr>
        <w:t xml:space="preserve">Methods of calibration 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b/>
          <w:b/>
          <w:bCs/>
          <w:color w:val="000000"/>
          <w:sz w:val="26"/>
          <w:szCs w:val="26"/>
          <w:lang w:val="en-US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  <w:lang w:val="en-US"/>
        </w:rPr>
      </w:pPr>
      <w:r>
        <w:rPr>
          <w:rFonts w:cs="Arial CYR" w:ascii="Arial CYR" w:hAnsi="Arial CYR"/>
          <w:color w:val="000000"/>
          <w:lang w:val="en-US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>МКС</w:t>
      </w:r>
      <w:r>
        <w:rPr>
          <w:rFonts w:cs="Arial CYR" w:ascii="Arial CYR" w:hAnsi="Arial CYR"/>
          <w:color w:val="000000"/>
          <w:lang w:val="en-US"/>
        </w:rPr>
        <w:t xml:space="preserve"> 17.020</w:t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>ОКСТУ</w:t>
      </w:r>
      <w:r>
        <w:rPr>
          <w:rFonts w:cs="Arial CYR" w:ascii="Arial CYR" w:hAnsi="Arial CYR"/>
          <w:color w:val="000000"/>
          <w:lang w:val="en-US"/>
        </w:rPr>
        <w:t xml:space="preserve"> 0008 </w:t>
      </w:r>
    </w:p>
    <w:p>
      <w:pPr>
        <w:pStyle w:val="Normal"/>
        <w:autoSpaceDE w:val="false"/>
        <w:jc w:val="right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Дата введения 2001-07-01 </w:t>
      </w:r>
    </w:p>
    <w:p>
      <w:pPr>
        <w:pStyle w:val="Normal"/>
        <w:autoSpaceDE w:val="false"/>
        <w:jc w:val="center"/>
        <w:rPr>
          <w:rFonts w:ascii="Arial CYR" w:hAnsi="Arial CYR" w:eastAsia="Arial CYR" w:cs="Arial CYR"/>
          <w:b/>
          <w:b/>
          <w:bCs/>
          <w:color w:val="000000"/>
          <w:sz w:val="26"/>
          <w:szCs w:val="26"/>
        </w:rPr>
      </w:pPr>
      <w:r>
        <w:rPr>
          <w:rFonts w:eastAsia="Arial CYR" w:cs="Arial CYR" w:ascii="Arial CYR" w:hAnsi="Arial CYR"/>
          <w:b/>
          <w:bCs/>
          <w:color w:val="000000"/>
          <w:sz w:val="26"/>
          <w:szCs w:val="26"/>
        </w:rPr>
        <w:t xml:space="preserve">     </w:t>
      </w:r>
    </w:p>
    <w:p>
      <w:pPr>
        <w:pStyle w:val="Normal"/>
        <w:autoSpaceDE w:val="false"/>
        <w:jc w:val="center"/>
        <w:rPr>
          <w:rFonts w:ascii="Arial CYR" w:hAnsi="Arial CYR" w:eastAsia="Arial CYR" w:cs="Arial CYR"/>
          <w:b/>
          <w:b/>
          <w:bCs/>
          <w:color w:val="000000"/>
          <w:sz w:val="26"/>
          <w:szCs w:val="26"/>
        </w:rPr>
      </w:pPr>
      <w:r>
        <w:rPr>
          <w:rFonts w:eastAsia="Arial CYR" w:cs="Arial CYR" w:ascii="Arial CYR" w:hAnsi="Arial CYR"/>
          <w:b/>
          <w:bCs/>
          <w:color w:val="000000"/>
          <w:sz w:val="26"/>
          <w:szCs w:val="26"/>
        </w:rPr>
        <w:t xml:space="preserve">     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  <w:t xml:space="preserve">Предисловие 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1 РАЗРАБОТАН Всероссийским научно-исследовательским институтом метрологии им. Д.И.Менделеева (ВНИИМ им. Д.И.Менделеева), Всероссийским научно-исследовательским институтом физико-технических и радиотехнических измерений (ВНИИФТРИ) и Всероссийским научно-исследовательским институтом метрологической службы (ВНИИМС) Госстандарта России с участием группы специалистов отраслей промышленности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ВНЕСЕН Госстандартом России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2 ПРИНЯТ Межгосударственным Советом по стандартизации, метрологии и сертификации (протокол N 16 от 8 октября 1999 г.)</w:t>
      </w:r>
    </w:p>
    <w:p>
      <w:pPr>
        <w:pStyle w:val="Normal"/>
        <w:autoSpaceDE w:val="false"/>
        <w:ind w:firstLine="6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За принятие проголосовали: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tbl>
      <w:tblPr>
        <w:tblW w:w="861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080"/>
        <w:gridCol w:w="4530"/>
      </w:tblGrid>
      <w:tr>
        <w:trPr/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именование государства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Наименование национального органа 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 стандартизации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Республика Армения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Армгосстандарт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Республика Беларусь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Госстандарт Республики Беларусь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Республика Казахстан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Госстандарт Республики Казахстан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Кыргызская Республика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Кыргызстандарт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Российская Федерация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Госстандарт России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Республика Таджикистан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Таджикстандарт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Туркменистан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Главгосслужба "Туркменстандартлары"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Республика Узбекистан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Узгосстандарт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</w:tbl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3 Настоящий стандарт представляет собой полный аутентичный текст ГОСТ Р 8.571-98 "Государственная система обеспечения единства измерений. Термометры сопротивления платиновые эталонные 1-го и 2-го разрядов. Методика поверки"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4 Постановлением Государственного комитета Российской Федерации по стандартизации и метрологии от 7 февраля 2001 г. N 60-ст межгосударственный стандарт ГОСТ 8.568-99 введен в действие непосредственно в качестве государственного стандарта Российской Федерации с 1 июля 2001 г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5 ВЗАМЕН ГОСТ 8.427-81, ГОСТ 12877-76, МИ 717-85, МИ 1511-86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Внесена поправка, опубликованная в ИУС N 12, 2001 г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eastAsia="Arial CYR" w:cs="Arial CYR" w:ascii="Arial CYR" w:hAnsi="Arial CYR"/>
          <w:b/>
          <w:bCs/>
          <w:color w:val="000000"/>
          <w:sz w:val="26"/>
          <w:szCs w:val="26"/>
        </w:rPr>
        <w:t xml:space="preserve">     </w:t>
      </w:r>
      <w:r>
        <w:rPr>
          <w:rFonts w:cs="Arial CYR" w:ascii="Arial CYR" w:hAnsi="Arial CYR"/>
          <w:b/>
          <w:bCs/>
          <w:color w:val="000000"/>
          <w:sz w:val="26"/>
          <w:szCs w:val="26"/>
        </w:rPr>
        <w:t xml:space="preserve">1 Область применения 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Настоящий стандарт распространяется на платиновые эталонные термометры сопротивления 1-го и 2-го разрядов, предназначенные для измерения температур от минус 259,35 до плюс 1084,62 °С (13,8-1358,77 К) (далее - термометры), и устанавливает методику их первичной и периодической поверок в соответствии с ГОСТ 8.558. Общие технические требования к термометрам установлены в ГОСТ 30679/ГОСТ Р 51233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eastAsia="Arial CYR" w:cs="Arial CYR" w:ascii="Arial CYR" w:hAnsi="Arial CYR"/>
          <w:b/>
          <w:bCs/>
          <w:color w:val="000000"/>
          <w:sz w:val="26"/>
          <w:szCs w:val="26"/>
        </w:rPr>
        <w:t xml:space="preserve">     </w:t>
      </w:r>
      <w:r>
        <w:rPr>
          <w:rFonts w:cs="Arial CYR" w:ascii="Arial CYR" w:hAnsi="Arial CYR"/>
          <w:b/>
          <w:bCs/>
          <w:color w:val="000000"/>
          <w:sz w:val="26"/>
          <w:szCs w:val="26"/>
        </w:rPr>
        <w:t xml:space="preserve">2 Нормативные ссылки 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В настоящем стандарте использованы ссылки на следующие стандарты: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ГОСТ 8.028-86 Государственная система обеспечения единства измерений. Государственный первичный эталон и государственная поверочная схема для средств измерений электрического сопротивления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ГОСТ 8.558-93 Государственная система обеспечения единства измерений. Государственная поверочная схема для средств измерений температуры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ГОСТ 17435-72 Линейки чертежные. Технические условия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ГОСТ 18300-87 Спирт этиловый ректификованный технический. Технические условия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ГОСТ 23737-79 Меры электрического сопротивления. Общие технические условия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ГОСТ 30679-99/ГОСТ Р 51233-98 Термометры сопротивления платиновые эталонные 1-го и 2-го разрядов. Общие технические требования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eastAsia="Arial CYR" w:cs="Arial CYR" w:ascii="Arial CYR" w:hAnsi="Arial CYR"/>
          <w:b/>
          <w:bCs/>
          <w:color w:val="000000"/>
          <w:sz w:val="26"/>
          <w:szCs w:val="26"/>
        </w:rPr>
        <w:t xml:space="preserve">     </w:t>
      </w:r>
      <w:r>
        <w:rPr>
          <w:rFonts w:cs="Arial CYR" w:ascii="Arial CYR" w:hAnsi="Arial CYR"/>
          <w:b/>
          <w:bCs/>
          <w:color w:val="000000"/>
          <w:sz w:val="26"/>
          <w:szCs w:val="26"/>
        </w:rPr>
        <w:t xml:space="preserve">3 Определения, обозначения и сокращения 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b/>
          <w:bCs/>
          <w:color w:val="000000"/>
        </w:rPr>
        <w:t>Термометр</w:t>
      </w:r>
      <w:r>
        <w:rPr>
          <w:rFonts w:cs="Arial CYR" w:ascii="Arial CYR" w:hAnsi="Arial CYR"/>
          <w:color w:val="000000"/>
        </w:rPr>
        <w:t xml:space="preserve"> - эталонный (образцовый) платиновый термометр сопротивления 1-го и 2-го разрядов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b/>
          <w:bCs/>
          <w:color w:val="000000"/>
        </w:rPr>
        <w:t>Термометр типа ПТС</w:t>
      </w:r>
      <w:r>
        <w:rPr>
          <w:rFonts w:cs="Arial CYR" w:ascii="Arial CYR" w:hAnsi="Arial CYR"/>
          <w:color w:val="000000"/>
        </w:rPr>
        <w:t xml:space="preserve"> - платиновый термометр сопротивления эталонный стержневой, предназначенный для измерения температуры от минус 196 до плюс 660,323 °С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b/>
          <w:bCs/>
          <w:color w:val="000000"/>
        </w:rPr>
        <w:t>Термометр типа ВТС</w:t>
      </w:r>
      <w:r>
        <w:rPr>
          <w:rFonts w:cs="Arial CYR" w:ascii="Arial CYR" w:hAnsi="Arial CYR"/>
          <w:color w:val="000000"/>
        </w:rPr>
        <w:t xml:space="preserve"> - высокотемпературный термометр сопротивления платиновый эталонный стержневой, предназначенный для измерения температуры от 419,527 до 1084,62 °С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b/>
          <w:bCs/>
          <w:color w:val="000000"/>
        </w:rPr>
        <w:t>Термометр типа ТСПН</w:t>
      </w:r>
      <w:r>
        <w:rPr>
          <w:rFonts w:cs="Arial CYR" w:ascii="Arial CYR" w:hAnsi="Arial CYR"/>
          <w:color w:val="000000"/>
        </w:rPr>
        <w:t xml:space="preserve"> - термометр сопротивления платиновый низкотемпературный капсульный, предназначенный для измерения температуры от минус 259,35 до плюс 100 °С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b/>
          <w:bCs/>
          <w:color w:val="000000"/>
        </w:rPr>
        <w:t>Относительное сопротивление термометра при температуре</w:t>
      </w:r>
      <w:r>
        <w:rPr>
          <w:rFonts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4287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23" r="-25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- отношение сопротивления термометра при температуре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42875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23" r="-25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к его сопротивлению в тройной точке воды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b/>
          <w:bCs/>
          <w:color w:val="000000"/>
        </w:rPr>
        <w:t>Номинальное сопротивление термометра</w:t>
      </w:r>
      <w:r>
        <w:rPr>
          <w:rFonts w:cs="Arial CYR" w:ascii="Arial CYR" w:hAnsi="Arial CYR"/>
          <w:color w:val="000000"/>
        </w:rPr>
        <w:t xml:space="preserve"> - сопротивление термометра при температуре 0 °С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b/>
          <w:bCs/>
          <w:color w:val="000000"/>
        </w:rPr>
        <w:t>Измерительный ток</w:t>
      </w:r>
      <w:r>
        <w:rPr>
          <w:rFonts w:cs="Arial CYR" w:ascii="Arial CYR" w:hAnsi="Arial CYR"/>
          <w:color w:val="000000"/>
        </w:rPr>
        <w:t xml:space="preserve"> - сила тока, протекающего через чувствительный элемент термометра при измерении температуры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142875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23" r="-25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- температура в Кельвинах (К)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85725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2" t="-237" r="-42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- температура в градусах Цельсия (°С)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20002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58" r="-1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- номинальное сопротивление термометра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20002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- сопротивление термометра в тройной точке воды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20002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- сопротивление термометра в реперной точке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21907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- относительное сопротивление термометра в реперной точке (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23825" cy="16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223" r="-29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- символ химического элемента)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СКО - среднее квадратическое отклонение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eastAsia="Arial CYR" w:cs="Arial CYR" w:ascii="Arial CYR" w:hAnsi="Arial CYR"/>
          <w:b/>
          <w:bCs/>
          <w:color w:val="000000"/>
          <w:sz w:val="26"/>
          <w:szCs w:val="26"/>
        </w:rPr>
        <w:t xml:space="preserve">     </w:t>
      </w:r>
      <w:r>
        <w:rPr>
          <w:rFonts w:cs="Arial CYR" w:ascii="Arial CYR" w:hAnsi="Arial CYR"/>
          <w:b/>
          <w:bCs/>
          <w:color w:val="000000"/>
          <w:sz w:val="26"/>
          <w:szCs w:val="26"/>
        </w:rPr>
        <w:t xml:space="preserve">4 Операции поверки 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Поверка термометров включает в себя операции, указанные в таблице 1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Таблица 1 - Операции поверки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tbl>
      <w:tblPr>
        <w:tblW w:w="934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680"/>
        <w:gridCol w:w="1710"/>
        <w:gridCol w:w="1410"/>
        <w:gridCol w:w="1545"/>
      </w:tblGrid>
      <w:tr>
        <w:trPr/>
        <w:tc>
          <w:tcPr>
            <w:tcW w:w="4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именование операции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Пункт 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настоящего стандарта </w:t>
            </w:r>
          </w:p>
        </w:tc>
        <w:tc>
          <w:tcPr>
            <w:tcW w:w="2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бязательность проведения поверок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ервичной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периодической </w:t>
            </w:r>
          </w:p>
        </w:tc>
      </w:tr>
      <w:tr>
        <w:trPr/>
        <w:tc>
          <w:tcPr>
            <w:tcW w:w="4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1 Внешний осмотр и опробование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.1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2 Проверка электрического сопротивления изоляции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.2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3 Определение метрологических характеристик термометров: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3.1 Определение нестабильности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.3, 9.4, 9.5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3.2 Определение относительного сопротивления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.6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3.3 Определение градуировочной характеристики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.7, 9.8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3.4 Определение доверительной погрешности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Примечание - "+" - поверка обязательна; "-" - поверка необязательна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Arial CYR" w:hAnsi="Arial CYR" w:eastAsia="Arial CYR" w:cs="Arial CYR"/>
          <w:b/>
          <w:b/>
          <w:bCs/>
          <w:color w:val="000000"/>
          <w:sz w:val="26"/>
          <w:szCs w:val="26"/>
        </w:rPr>
      </w:pPr>
      <w:r>
        <w:rPr>
          <w:rFonts w:eastAsia="Arial CYR" w:cs="Arial CYR" w:ascii="Arial CYR" w:hAnsi="Arial CYR"/>
          <w:b/>
          <w:bCs/>
          <w:color w:val="000000"/>
          <w:sz w:val="26"/>
          <w:szCs w:val="26"/>
        </w:rPr>
        <w:t xml:space="preserve">     </w:t>
      </w:r>
    </w:p>
    <w:p>
      <w:pPr>
        <w:pStyle w:val="Normal"/>
        <w:autoSpaceDE w:val="false"/>
        <w:rPr>
          <w:rFonts w:ascii="Arial CYR" w:hAnsi="Arial CYR" w:eastAsia="Arial CYR" w:cs="Arial CYR"/>
          <w:b/>
          <w:b/>
          <w:bCs/>
          <w:color w:val="000000"/>
          <w:sz w:val="26"/>
          <w:szCs w:val="26"/>
        </w:rPr>
      </w:pPr>
      <w:r>
        <w:rPr>
          <w:rFonts w:eastAsia="Arial CYR" w:cs="Arial CYR" w:ascii="Arial CYR" w:hAnsi="Arial CYR"/>
          <w:b/>
          <w:bCs/>
          <w:color w:val="000000"/>
          <w:sz w:val="26"/>
          <w:szCs w:val="26"/>
        </w:rPr>
        <w:t xml:space="preserve">   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eastAsia="Arial CYR" w:cs="Arial CYR" w:ascii="Arial CYR" w:hAnsi="Arial CYR"/>
          <w:b/>
          <w:bCs/>
          <w:color w:val="000000"/>
          <w:sz w:val="26"/>
          <w:szCs w:val="26"/>
        </w:rPr>
        <w:t xml:space="preserve">     </w:t>
      </w:r>
      <w:r>
        <w:rPr>
          <w:rFonts w:cs="Arial CYR" w:ascii="Arial CYR" w:hAnsi="Arial CYR"/>
          <w:b/>
          <w:bCs/>
          <w:color w:val="000000"/>
          <w:sz w:val="26"/>
          <w:szCs w:val="26"/>
        </w:rPr>
        <w:t xml:space="preserve">5 Средства поверки 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При поверке должны быть использованы средства измерений и вспомогательные средства, указанные в таблице 2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Таблица 2 - Средства измерений и вспомогательные средства 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tbl>
      <w:tblPr>
        <w:tblW w:w="948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35"/>
        <w:gridCol w:w="3075"/>
        <w:gridCol w:w="3255"/>
        <w:gridCol w:w="15"/>
      </w:tblGrid>
      <w:tr>
        <w:trPr/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средств измерений 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 вспомогательных средств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63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ормативно-техническая характеристика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1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Линейка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634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лина шкалы 750 мм по ГОСТ 17435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Ампула тройной точки воды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63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Длина внутреннего колодца 300-350 мм, диаметр 8-20 мм </w:t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63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грешность воспроизведения температуры фазового перехода не более ±0,0002 °С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Печь для отжига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63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нутренняя поверхность печи не должна содержать металлических частей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63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бочая температура 100-1100 °С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63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бсолютная погрешность поддержания температуры ±2 °С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63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радиент температуры в рабочем пространстве печи не более 5 °С/м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 Установки для реализации реперных точек МТШ-90 [1]: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ерепад температуры в рабочем пространстве печи на длине ампулы реперной точки, °С: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2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/>
            </w:pPr>
            <w:r>
              <w:rPr>
                <w:rFonts w:cs="Arial CYR" w:ascii="Arial CYR" w:hAnsi="Arial CYR"/>
                <w:color w:val="000000"/>
              </w:rPr>
              <w:t>Абсолютная погрешность воспроизведения температуры фазового перехода, °С·10</w:t>
            </w: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161925" cy="219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3" t="-164" r="-22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CYR" w:ascii="Arial CYR" w:hAnsi="Arial CYR"/>
                <w:color w:val="000000"/>
              </w:rPr>
              <w:t>: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.1 Точка плавления галлия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5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2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±0,5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.2 Точка затвердевания индия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1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2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±0,5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.3 Точка затвердевания олова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2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2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±1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.4 Точка затвердевания цинка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2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2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±2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.5 Точка затвердевания алюминия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5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2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±2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.6 Точка затвердевания меди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2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±5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 Установка для реализации ванн сжиженных газов типа ВКГ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63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Диапазон температур минус 259 - минус 253 °С и минус 219 - минус 196 °С 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естабильность температуры за время измерения не более 1 мК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 Установка типа УГТ для градуировки термометров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63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Рабочая температура минус 259 - плюс 30 °С 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естабильность температуры за время измерения не более 1 мК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 Термометр - рабочий эталон типа ТСПН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63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иапазон температур минус 259-0 °С по ГОСТ 8.558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 Термометр - рабочий эталон типа ПТС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63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иапазон температур минус 196-0 °С по ГОСТ 8.558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 Термометр - рабочий эталон типа ТСПН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63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иапазон температур 0-100 °С по ГОСТ 8.558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Пульт для измерения сопротивления термометров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63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Погрешность измерения сопротивления не более ±0,0005%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Эталонная мера электрического сопротивления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63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Номинальное значение сопротивления: 0,1; 1; 10; 100 Ом - по ГОСТ 23737 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63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грешность для 1-го разряда по ГОСТ 8.028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63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Мера электрического сопротивления должна быть термостатирована </w:t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63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естабильность поддержания температуры не должна приводить к изменению значения меры электрического сопротивления за время измерения более чем на 0,0002%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Термометр для измерения температуры меры электрического сопротивления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63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грешность не более ±0,05 °С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 Термостат нулевой ТН-12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63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оспроизводимая температура 273 К, погрешность 0,03 К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 Термометр для измерения температуры помещения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63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грешность не более ±0,2 °С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 Мегомметр типа Е6-17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63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/>
            </w:pPr>
            <w:r>
              <w:rPr>
                <w:rFonts w:cs="Arial CYR" w:ascii="Arial CYR" w:hAnsi="Arial CYR"/>
                <w:color w:val="000000"/>
              </w:rPr>
              <w:t>Диапазон измерений от 10 до 3·10</w:t>
            </w: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152400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7" t="-164" r="-2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CYR" w:ascii="Arial CYR" w:hAnsi="Arial CYR"/>
                <w:color w:val="000000"/>
              </w:rPr>
              <w:t xml:space="preserve"> Ом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 Гигрометр ВИТ-2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63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Погрешность не более ±(5-7)%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 Бинокулярный микроскоп БМ-51-2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63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 Цифровой мультиметр М-838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63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грешность в зависимости от измеряемой физической величины: ±(0,25-2,0)%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94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римечание - Допускается использовать другие вновь разработанные или находящиеся в применении средства измерений, прошедшие поверку и удовлетворяющие требованиям настоящего стандарта.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Arial CYR" w:hAnsi="Arial CYR" w:eastAsia="Arial CYR" w:cs="Arial CYR"/>
          <w:b/>
          <w:b/>
          <w:bCs/>
          <w:color w:val="000000"/>
          <w:sz w:val="26"/>
          <w:szCs w:val="26"/>
        </w:rPr>
      </w:pPr>
      <w:r>
        <w:rPr>
          <w:rFonts w:eastAsia="Arial CYR" w:cs="Arial CYR" w:ascii="Arial CYR" w:hAnsi="Arial CYR"/>
          <w:b/>
          <w:bCs/>
          <w:color w:val="000000"/>
          <w:sz w:val="26"/>
          <w:szCs w:val="26"/>
        </w:rPr>
        <w:t xml:space="preserve">     </w:t>
      </w:r>
    </w:p>
    <w:p>
      <w:pPr>
        <w:pStyle w:val="Normal"/>
        <w:autoSpaceDE w:val="false"/>
        <w:rPr>
          <w:rFonts w:ascii="Arial CYR" w:hAnsi="Arial CYR" w:eastAsia="Arial CYR" w:cs="Arial CYR"/>
          <w:b/>
          <w:b/>
          <w:bCs/>
          <w:color w:val="000000"/>
          <w:sz w:val="26"/>
          <w:szCs w:val="26"/>
        </w:rPr>
      </w:pPr>
      <w:r>
        <w:rPr>
          <w:rFonts w:eastAsia="Arial CYR" w:cs="Arial CYR" w:ascii="Arial CYR" w:hAnsi="Arial CYR"/>
          <w:b/>
          <w:bCs/>
          <w:color w:val="000000"/>
          <w:sz w:val="26"/>
          <w:szCs w:val="26"/>
        </w:rPr>
        <w:t xml:space="preserve">   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eastAsia="Arial CYR" w:cs="Arial CYR" w:ascii="Arial CYR" w:hAnsi="Arial CYR"/>
          <w:b/>
          <w:bCs/>
          <w:color w:val="000000"/>
          <w:sz w:val="26"/>
          <w:szCs w:val="26"/>
        </w:rPr>
        <w:t xml:space="preserve">     </w:t>
      </w:r>
      <w:r>
        <w:rPr>
          <w:rFonts w:cs="Arial CYR" w:ascii="Arial CYR" w:hAnsi="Arial CYR"/>
          <w:b/>
          <w:bCs/>
          <w:color w:val="000000"/>
          <w:sz w:val="26"/>
          <w:szCs w:val="26"/>
        </w:rPr>
        <w:t xml:space="preserve">6 Условия поверки 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При проведении поверки должны быть соблюдены следующие условия: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6.1 Пульт для измерения сопротивления термометров (далее - пульт) должен находиться в помещении при температуре воздуха (20±2,5) °С, относительной влажности воздуха не более 80%, атмосферном давлении (101,3±10) кПа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6.2 Измерительный ток для термометров различных типов должен соответствовать ГОСТ 30679/ГОСТ Р 51233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6.3 В помещении, в котором проводят поверку, не должно быть дыма, пыли, вибрации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eastAsia="Arial CYR" w:cs="Arial CYR" w:ascii="Arial CYR" w:hAnsi="Arial CYR"/>
          <w:b/>
          <w:bCs/>
          <w:color w:val="000000"/>
          <w:sz w:val="26"/>
          <w:szCs w:val="26"/>
        </w:rPr>
        <w:t xml:space="preserve">     </w:t>
      </w:r>
      <w:r>
        <w:rPr>
          <w:rFonts w:cs="Arial CYR" w:ascii="Arial CYR" w:hAnsi="Arial CYR"/>
          <w:b/>
          <w:bCs/>
          <w:color w:val="000000"/>
          <w:sz w:val="26"/>
          <w:szCs w:val="26"/>
        </w:rPr>
        <w:t xml:space="preserve">7 Подготовка к поверке 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Перед проведением поверки следует: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7.1 Проверить наличие всех средств измерений и вспомогательных средств, необходимых для поверки, согласно разделу 5 и нормативным документам, устанавливающим методику их эксплуатации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7.2 Проверить соответствие условий поверки требованиям раздела 6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7.3 Подготовить к работе средства измерений и вспомогательные средства согласно эксплуатационным документам на них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7.4 Протереть погружаемые части термометров этиловым ректификованным техническим спиртом по ГОСТ 18300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eastAsia="Arial CYR" w:cs="Arial CYR" w:ascii="Arial CYR" w:hAnsi="Arial CYR"/>
          <w:b/>
          <w:bCs/>
          <w:color w:val="000000"/>
          <w:sz w:val="26"/>
          <w:szCs w:val="26"/>
        </w:rPr>
        <w:t xml:space="preserve">     </w:t>
      </w:r>
      <w:r>
        <w:rPr>
          <w:rFonts w:cs="Arial CYR" w:ascii="Arial CYR" w:hAnsi="Arial CYR"/>
          <w:b/>
          <w:bCs/>
          <w:color w:val="000000"/>
          <w:sz w:val="26"/>
          <w:szCs w:val="26"/>
        </w:rPr>
        <w:t xml:space="preserve">8 Требования безопасности 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8.1 При оборудовании лабораторного помещения и проведении поверки в связи с применением жидких газов следует выполнять правила техники безопасности и производственной санитарии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8.2 При работе с ожиженными газами необходимо пользоваться средствами индивидуальной защиты и соблюдать осторожность, так как попадание жидкости на незащищенные участки кожного покрова и слизистые оболочки приводит к тяжелым обморожениям и ожогам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8.3 Помещение лаборатории должно быть оборудовано приточно-вытяжной вентиляцией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8.4 Сосуды Дьюара, предназначенные для работы с жидкими газами, должны быть чистыми и сухими. Необходимо беречь сосуды Дьюара от попадания в них органических веществ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8.5 Запрещается заливать ожиженные газы в сосуды Дьюара при отсутствии в них вакуума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8.6 При работе с ампулами тройной точки воды (далее - ампулы) следует соблюдать особую осторожность. Работать с ампулами разрешается только в защитных очках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8.7 В помещении, в котором проводят поверку, категорически запрещается курить, пользоваться огнем, хранить огнеопасные и горючие вещества и материалы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8.8 Во время проведения поверки при высоких температурах термометр следует извлекать из печи медленно, соблюдая особую осторожность во избежание получения ожогов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8.9 После извлечения термометра из печи запрещается трогать его руками и класть на легковоспламеняющуюся поверхность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eastAsia="Arial CYR" w:cs="Arial CYR" w:ascii="Arial CYR" w:hAnsi="Arial CYR"/>
          <w:b/>
          <w:bCs/>
          <w:color w:val="000000"/>
          <w:sz w:val="26"/>
          <w:szCs w:val="26"/>
        </w:rPr>
        <w:t xml:space="preserve">     </w:t>
      </w:r>
      <w:r>
        <w:rPr>
          <w:rFonts w:cs="Arial CYR" w:ascii="Arial CYR" w:hAnsi="Arial CYR"/>
          <w:b/>
          <w:bCs/>
          <w:color w:val="000000"/>
          <w:sz w:val="26"/>
          <w:szCs w:val="26"/>
        </w:rPr>
        <w:t xml:space="preserve">9 Проведение поверки 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9.1 Внешний осмотр и опробование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9.1.1 При осмотре следует установить соответствие термометра требованиям, изложенным ниже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Комплектность, упаковка, маркировка и габаритные размеры термометра должны соответствовать требованиям нормативных документов на термометры конкретных типов и ГОСТ 30679/ГОСТ Р 51233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Оболочка термометра должна быть без повреждений. Витки платиновой спирали чувствительного элемента не должны быть деформированы и замкнуты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Термометры в стеклянной оболочке проверяют с помощью бинокулярного микроскопа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9.1.2 Электрические цепи термометра не должны быть нарушены. Опробование электрической схемы проводят с помощью цифрового мультиметра М-838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Термометры, не удовлетворяющие требованиям, изложенным в 9.1.1, дальнейшим операциям поверки не подвергают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9.2 Проверка электрического сопротивления изоляции термометров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Для термометров типов ПТС и ТСПН проверку проводят при температуре воздуха (20±5) °С и относительной влажности воздуха (60±15)%, типа ВТС - при температуре (1085±5) °С с помощью мегомметра при напряжении 100 В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>Электрическое сопротивление изоляции между выводами и корпусом термометров типов ПТС и ТСПН должно быть не менее 1·10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04775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Ом, типа ВТС - 5·10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04775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Ом. В противном случае термометр бракуют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9.3 Определение нестабильности термометров типа ПТС, работающих в диапазоне температур 0-660,323 °С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9.3.1 Определение нестабильности термометров типа ПТС при первичной поверке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9.3.1.1 Измеряют сопротивление термометра в тройной точке воды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29527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по методике, изложенной в 9.7.8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9.3.1.2 Проводят отжиг термометра, для этого выдерживают термометр в печи для отжига, предварительно нагретой до (660±5) °С, в течение 5 ч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9.3.1.3 Измеряют сопротивление термометра в тройной точке воды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29527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9.3.1.4 Рассчитывают значение расхождения между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29527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29527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в температурном эквиваленте по формуле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193357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,                                      (1)</w:t>
      </w:r>
    </w:p>
    <w:p>
      <w:pPr>
        <w:pStyle w:val="Normal"/>
        <w:autoSpaceDE w:val="false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color w:val="000000"/>
        </w:rPr>
        <w:t xml:space="preserve">где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295275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- расхождение между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29527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29527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в температурном эквиваленте, °С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29527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- сопротивление термометра в тройной точке воды после отжига, Ом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29527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- сопротивление термометра в тройной точке воды до отжига, Ом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65722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5" t="-164" r="-5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- чувствительность термометра при 0,01 °С, Ом/°С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6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Значения чувствительности термометров для различных значений номинального сопротивления указаны в таблице 3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6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6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Таблица 3 - Значение чувствительности термометров в тройной точке воды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tbl>
      <w:tblPr>
        <w:tblW w:w="630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060"/>
        <w:gridCol w:w="3240"/>
      </w:tblGrid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200025" cy="2286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0" t="-158" r="-18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CYR" w:ascii="Arial CYR" w:hAnsi="Arial CYR"/>
                <w:color w:val="000000"/>
              </w:rPr>
              <w:t>, Ом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657225" cy="2190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5" t="-164" r="-5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CYR" w:ascii="Arial CYR" w:hAnsi="Arial CYR"/>
                <w:color w:val="000000"/>
              </w:rPr>
              <w:t>, Ом/ °С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25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1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6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24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4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,0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2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4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10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2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0,4 </w:t>
            </w:r>
          </w:p>
        </w:tc>
      </w:tr>
    </w:tbl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9.3.1.5 Значение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295275" cy="219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не должно превышать 0,002 °С для эталонных термометров 1-го разряда и 0,005 °С для эталонных термометров 2-го разряда. В противном случае повторяют отжиг по 9.3.1.2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9.3.1.6 Общая продолжительность отжига во время определения нестабильности не должна превышать 60 ч. Если условия 9.3.1.5 по-прежнему не выполняются, то термометр бракуют или его разряд переводят в более низкий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9.3.1.7 Если условия 9.3.1.5 выполняются, то повторяют определение нестабильности по 9.3.1.1-9.3.1.6 со следующими изменениями методики: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температуру печи для отжига устанавливают на (10±2) °С выше верхнего предела применения термометра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общее время отжига не должно превышать 30 ч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- условие нестабильности: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295275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не должно превышать 0,001 °С для термометров 1-го разряда и 0,002 °С для термометров 2-го разряда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Примечание - Верхний предел применения термометра выбирают из ряда: 29,7646; 156,5985; 231,928; 419,527; 660,323 °С. Предел указывают в нормативных документах на термометр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9.3.2 Определение нестабильности термометров типа ПТС при периодической поверке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9.3.2.1 Измеряют сопротивление термометра в тройной точке воды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29527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по методике, изложенной в 9.7.8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9.3.2.2 Вычисляют разность между значением сопротивления в тройной точке воды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29527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, приведенным в свидетельстве о предыдущей поверке, 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295275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в температурном эквиваленте по формуле (1)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Если разность превышает 0,001 °С для термометров 1-го разряда и 0,002 °С для термометров 2-го разряда, то определяют нестабильность по 9.3.1.7. Термометры, не удовлетворяющие требованиям нестабильности, бракуют или их разряд переводят в более низкий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Примечание - Значения измерительного тока для всех термометров должны соответствовать значениям, приведенным в ГОСТ 30679/ГОСТ Р 51233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9.4 Определение нестабильности термометров типа ВТС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9.4.1 Измеряют сопротивление термометра в тройной точке воды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295275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по методике, изложенной в 9.7.8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9.4.2 Помещают термометр в печь для отжига, нагретую до температуры (600±10) °С. Нагревают печь с термометром до температуры (1085±10) °С, выдерживают термометр в печи при указанной температуре в течение 5 ч. Печь охлаждают до температуры (500±10) °С при скорости изменения температуры не более 100 °С/ч, а затем извлекают термометр из печи и охлаждают на воздухе до комнатной температуры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9.4.3 Снова измеряют сопротивление термометра в тройной точке воды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295275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по методике, изложенной в 9.7.8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9.4.4 Рассчитывают разность между двумя измеренными значениям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29527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29527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в температурном эквиваленте по формуле (1), используя значения чувствительности термометров, указанные в таблице 3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9.4.5 Есл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295275" cy="219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в температурном эквиваленте превышает 0,002 °С для термометров 1-го разряда и 0,005 °С для термометров 2-го разряда, то отжиг по 9.4.2 повторяют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9.4.6 Общее время выдержки в высокотемпературной печи не должно превышать 60 ч. Если условия 9.4.5 по-прежнему не выполняются, то термометр бракуют или его разряд переводят в более низкий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9.5 Определение нестабильности термометров типа ТСПН в диапазоне температур 13,8-373 К и термометров типа ПТС в диапазоне температур 77-273,16 К осуществляют в процессе градуировки по 9.8. Обработка результатов измерений и проверка соответствия требованиям нестабильности - по 10.2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9.6 Определение относительного сопротивления термометров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9.6.1 Относительное сопротивление термометра в точке плавления галлия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3048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определяют при первичной поверке перед градуировкой термометра. Определяют значение сопротивления термометра в точке плавления галлия по методике, изложенной в 9.7.2-9.7.5. Определяют значение сопротивления термометра в тройной точке воды по методике, изложенной в 9.7.8. Рассчитывают относительное сопротивление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3048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по формуле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9906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,                                                                   (2)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где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3048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- относительное сопротивление термометра в точке плавления галлия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295275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- сопротивление термометра в точке плавления галлия, Ом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200025" cy="2190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- сопротивление термометра в тройной точке воды, Ом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Значение относительного сопротивления термометра должно быть не менее значений, указанных в таблице 4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Таблица 4 - Требования к относительным сопротивлениям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3048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,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304800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,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31432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5" t="-158" r="-1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tbl>
      <w:tblPr>
        <w:tblW w:w="904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20"/>
        <w:gridCol w:w="1950"/>
        <w:gridCol w:w="1920"/>
        <w:gridCol w:w="1920"/>
        <w:gridCol w:w="1935"/>
      </w:tblGrid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зряд термометра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бласть применения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304800" cy="2286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8" t="-158" r="-1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CYR" w:ascii="Arial CYR" w:hAnsi="Arial CYR"/>
                <w:color w:val="000000"/>
              </w:rPr>
              <w:t>, не менее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304800" cy="2381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CYR" w:cs="Arial CYR" w:ascii="Arial CYR" w:hAnsi="Arial CYR"/>
                <w:color w:val="000000"/>
              </w:rPr>
              <w:t xml:space="preserve"> </w:t>
            </w:r>
            <w:r>
              <w:rPr>
                <w:rFonts w:cs="Arial CYR" w:ascii="Arial CYR" w:hAnsi="Arial CYR"/>
                <w:color w:val="000000"/>
              </w:rPr>
              <w:t>не менее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314325" cy="2286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5" t="-158" r="-11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CYR" w:ascii="Arial CYR" w:hAnsi="Arial CYR"/>
                <w:color w:val="000000"/>
              </w:rPr>
              <w:t>, не менее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ыше 0 °С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11807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>1,3925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ыше 0 °С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11795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3924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иже 0 °С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11807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844235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3925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иже 0 °С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11807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844235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3925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</w:tbl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Примечание - Сопротивление термометров типа ТСПН в точке плавления галлия и в тройной точке воды измеряют, помещая термометры во влагозащитные гильзы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9.6.2 В случае, когда точка плавления галлия входит в набор точек градуировки, определение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3048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осуществляют во время проведения первого цикла градуировки (9.7)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9.6.3 В случае, когда в поверочной лаборатории невозможно реализовать точку плавления галлия, допускается заменить определение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3048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на определение относительного сопротивления при температуре 100 °С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314325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5" t="-158" r="-1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. Значение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314325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5" t="-158" r="-1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определяют расчетным методом после проведения первого цикла градуировки (9.7, 9.8). Методика расчета должна быть приведена в нормативных документах на термометры конкретных типов. Значение относительного сопротивления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314325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5" t="-158" r="-1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должно быть не менее значений, указанных в таблице 4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9.6.4 Вместо проверки по 9.6.1 или 9.6.3 относительного сопротивления термометров, работающих при температурах ниже 0 °С, может быть проведена проверка относительного сопротивления термометра в тройной точке ртут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304800" cy="2381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. Значение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304800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должно быть не более указанного в таблице 4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9.7 Определение градуировочной характеристики термометров типов ПТС и ВТС при температурах выше 0 °С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Градуировку термометров типов ПТС и ВТС в диапазонах температур выше 0 °С проводят в реперных точках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9.7.1 Проводят три цикла измерений сопротивления термометра в реперных точках. После каждого измерения проверяют сопротивление в тройной точке воды. Последовательность реализации реперных точек - по таблице 5. Реперные точки обозначены символами соответствующих химических элементов, ттв - тройная точка воды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Таблица 5 - Последовательность реализации реперных точек в цикле измерений при градуировке термометров для различных диапазонов температур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tbl>
      <w:tblPr>
        <w:tblW w:w="5160" w:type="dxa"/>
        <w:jc w:val="left"/>
        <w:tblInd w:w="2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45"/>
        <w:gridCol w:w="3015"/>
      </w:tblGrid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иапазон температур, °С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следовательность реализации реперных точек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0-29,7446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Ga, ттв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0-156,5985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0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ттв, In, ттв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0-231,92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0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In, ттв, Sn, ттв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0-419,527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0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Zn, ттв, Sn, ттв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0-660,32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0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Аl, ттв, Zn, ттв, Sn, ттв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0-1084,62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Сu, ттв, Zn, ттв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</w:tbl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6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9.7.2 Методика измерения сопротивления термометров в реперных точках металлов следующая. Термометр помещают в капсулу с металлом установки для реализации реперной точки после того, как зафиксировано начало фазового перехода. Через 15 мин начинают измерять сопротивление термометра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9.7.3 Изменение значения сопротивления в температурном эквиваленте за 5 мин не должно превышать ±0,0005 °С, что является критерием достижения теплового равновесия термометра и металла. Если данное условие не выполняется, измерения повторяют до тех пор, пока не будет достигнуто тепловое равновесие. 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9.7.4 Выполняют не менее пяти отсчетов сопротивления термометра на площадке фазового перехода, результаты фиксируют в специальном журнале поверки. За значение сопротивления в реперной точке принимают среднее арифметическое из результатов пяти отсчетов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9.7.5 После окончания измерений сопротивления термометра во всех реперных точках, кроме реперных точек алюминия и меди, термометр извлекают из капсулы и охлаждают на воздухе до комнатной температуры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9.7.6 После окончания измерений сопротивления термометра в реперных точках алюминия и меди термометр охлаждают в печи установки для реализации реперной точки со скоростью изменения температуры не более 100 °С/ч до температуры (500±10) °С, затем извлекают из этой печи и охлаждают на воздухе до комнатной температуры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9.7.7 Если термометр необходимо быстро извлечь из печи для реализации реперных точек алюминия и меди после измерений его сопротивления, то термометр погружают в печь для отжига, предварительно нагретую до (600±20) °С, выдерживают в ней в течение 3-5 ч и охлаждают в этой печи со скоростью изменения температуры не более 100 °С/ч до температуры (500±10) °С, после чего извлекают из отжиговой печи на воздух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9.7.8 Измерение сопротивления термометра в тройной точке воды должно быть проведено после каждого измерения его сопротивления в реперной точке металла. Методика измерения следующая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Ампула тройной точки воды должна быть предварительно подготовлена к работе согласно эксплуатационным документам на данный прибор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Термометр погружают в термостат со смесью льда и воды при температуре 0 °С и выдерживают там не менее 15 мин. Затем термометр извлекают из термостата, погружают в канал ампулы тройной точки воды и через 15 мин начинают измерения. За результат измерения сопротивления термометра принимают среднее арифметическое из результатов пяти отсчетов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9.8 Градуировка термометров типов ТСПН и ПТС при температурах ниже 273,16 К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Градуировку термометров типов ТСПН и ПТС проводят методом сличения градуируемого термометра с рабочим эталоном вблизи температур реперных точек МТШ-90 [1]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Примечание - Допускается проводить градуировку термометров методом калибровки непосредственно в реперных точках МТШ-90 ниже 273,16 К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9.8.1 Градуировка термометров типа ТСПН заключается в измерении их сопротивлений в тройной точке воды и в последующем измерении сопротивлений градуируемых термометров и рабочего эталона в семи температурных точках диапазона 13,8-273,16 К, реализуемых в установке для градуировки термометров. Одновременно с градуировкой определяют нестабильность термометров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>9.8.2 Градуировка термометров типов ПТС и ТСПН в интервале 77-273,16 К заключается в измерении их сопротивлений в тройной точке воды и в последующем одновременном измерении сопротивлений градуируемых термометров и рабочего эталона при температуре кипения азота (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295275" cy="1809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77 К) при атмосферном давлении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9.8.3 При градуировке и определении нестабильности термометров типа ТСПН выполняют измерения их сопротивлений и сопротивления рабочего эталона при следующих температурах: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в тройной точке воды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при температуре: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152400" cy="2190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7" t="-164" r="-2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=(83,8±0,5) К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190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=(14±0,2) К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=(17+0,2) К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190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=(20±0,2) К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=(24,5±0,2) К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=(54±0,5) К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=(234±0,5) К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6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После первой серии измерений термометры отогревают до комнатной температуры и повторяют измерения при следующих температурах: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повторно пр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190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=(14±0,2) К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пр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=(15±0,2) К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повторно пр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190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=(20±0,2) К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пр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=(35±1) К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повторно в тройной точке воды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Примечание - Температуры повторных измерений не должны отличаться от первоначальных более чем на 0,1 К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>9.8.4 При градуировке и определении нестабильности термометров типов ПТС и ТСПН для диапазона температур 77-273,16 К выполняют измерения их сопротивлений при следующих температурах: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в тройной точке воды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пр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52400" cy="2190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7" t="-164" r="-2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=(77,5±0,5) К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повторно в тройной точке воды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9.8.5 При градуировке в тройной точке воды термометры погружают в ампулу так, чтобы чувствительный элемент отстоял от дна колодца ампулы на (10±2) мм. Термометры типа ТСПН до погружения в ампулу помещают во влагозащитную гильзу. Глубина погружения термометров должна быть не менее 300 мм. К измерениям приступают через 15 мин после погружения термометра в ампулу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9.8.6 Для проведения градуировки термометров типа ТСПН в низкотемпературных точках в последовательности, соответствующей 9.8.3, их вместе с рабочим эталоном типа ТСПН помещают в блок сравнения установки типа УГТ для градуировки термометров и монтируют электроизмерительную схему согласно эксплуатационным документам на термометр и установку. Положение термометров и их монтаж не должны быть нарушены при проведении градуировки во всех низкотемпературных точках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9.8.7 Измерение сопротивлений термометров в низкотемпературных точках проводят согласно методике, изложенной в эксплуатационных документах на установку типа УГТ для градуировки термометров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9.8.8 Для проведения градуировки термометров типа ПТС при температуре кипения азота их вместе с рабочим эталоном (если градуируют термометры 1-го разряда) или с эталоном 1-го разряда (если градуируют термометры 2-го разряда) помещают в блок сравнения установки для реализации ванн ожиженных газов при атмосферном давлении. Измерение сопротивления термометров типа ПТС проводят в соответствии с эксплуатационными документами на указанную установку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9.8.9 В диапазоне температур 13,8-273,16 К при каждой градуировочной температуре выполняют не менее пяти отсчетов при измерении сопротивлений эталонного и поверяемого термометров. При измерениях с использованием приборов, не имеющих автоматического усреднения результатов при инверсии измерительного тока, каждое измерение должно включать в себя не менее пяти пар отсчетов сопротивления эталонного и поверяемого термометров при двух направлениях измерительного тока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За результат измерения сопротивления эталонного и поверяемого термометров принимают среднее арифметическое из пяти отсчетов для каждой точки диапазона 13,8-273,16 К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В тройной точке воды измеряют сопротивление только поверяемого термометра. Значение сопротивления определяют как среднее арифметическое из результатов пяти измерений сопротивления термометра (по два отсчета каждое измерение)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9.8.10 При градуировке термометров в диапазоне температур 77-273,16 К проводят не менее пяти измерений (по два отсчета каждое) в двух температурных точках - при температуре кипения азота и в тройной точке воды. Нестабильность температуры должна быть не более 1 мК за время каждого измерения. Дрейф температуры в точке 77 К при проведении пяти измерений должен быть не более 0,05 К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Значения сопротивлений термометров рассчитывают как среднее арифметическое из результатов пяти измерений при каждой температуре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9.8.11 Допускается градуировка термометров типа ТСПН до температуры 373,15 К, осуществляемая по методике поверки, изложенной в эксплуатационных документах на термометр данного типа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75"/>
        <w:jc w:val="both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  <w:t xml:space="preserve">10 Обработка результатов поверки. Определение доверительной погрешности термометров 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10.1 Обработка результатов измерения сопротивления термометров типов ПТС и ВТС при температурах выше 0 °С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10.1.1 Рассчитывают доверительную погрешность результата измерения сопротивления термометра в тройной точке воды в температурном эквиваленте по формуле 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638175" cy="2381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;                                                           (3)</w:t>
      </w:r>
    </w:p>
    <w:p>
      <w:pPr>
        <w:pStyle w:val="Normal"/>
        <w:autoSpaceDE w:val="false"/>
        <w:jc w:val="right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rFonts w:cs="Arial CYR" w:ascii="Arial CYR" w:hAnsi="Arial CYR"/>
          <w:color w:val="000000"/>
        </w:rPr>
        <w:t xml:space="preserve">где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2590800" cy="2952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;                                             (4)</w:t>
      </w:r>
    </w:p>
    <w:p>
      <w:pPr>
        <w:pStyle w:val="Normal"/>
        <w:autoSpaceDE w:val="false"/>
        <w:jc w:val="right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rFonts w:cs="Arial CYR" w:ascii="Arial CYR" w:hAnsi="Arial CYR"/>
          <w:color w:val="000000"/>
        </w:rPr>
        <w:t xml:space="preserve">где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9144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9" t="-158" r="-3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,                                                  (5)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где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90500" cy="2190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- доверительная погрешность среднего арифметического значения сопротивления термометра, измеренного в тройной точке воды в температурном эквиваленте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152400" cy="2381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7" t="-151" r="-2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- коэффициент Стьюдента для доверительной вероятности 0,95 и числа степеней свободы (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23825" cy="1428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-1)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190500" cy="2190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- среднее квадратическое отклонение (СКО) среднего арифметического значения сопротивления термометра в тройной точке воды в температурном эквиваленте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238125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 xml:space="preserve">- результат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85725" cy="1619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22" t="-223" r="-4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-го измерения сопротивления термометра в тройной точке воды (9.7), Ом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200025" cy="2190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- среднее арифметическое значение сопротивления термометра в тройной точке воды, Ом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123825" cy="1428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- количество измерений сопротивления термометра в тройной точке воды за все циклы градуировки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657225" cy="2190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5" t="-164" r="-5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- чувствительность термометра при температуре тройной точки воды, указанная в таблице 3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10.1.2 Рассчитывают относительное сопротивление термометра в каждой реперной точке по формуле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923925" cy="2381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,                                                             (6)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где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257175" cy="2381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- относительное сопротивление термометра в реперной точке в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85725" cy="1619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22" t="-223" r="-4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-м цикле измерений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247650" cy="2381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 xml:space="preserve">- результат измерения сопротивления термометра в реперной точке в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85725" cy="1619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22" t="-223" r="-4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-м цикле измерений (9.7), Ом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238125" cy="2381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 xml:space="preserve">- результат измерения сопротивления термометра в тройной точке воды, проведенного после измерений в реперной точке в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85725" cy="1619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22" t="-223" r="-4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-м цикле измерений (9.7), Ом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10.1.3 Рассчитывают среднее арифметическое значение относительного сопротивления термометра в реперной точке и его СКО в температурном эквиваленте по формулам: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952500" cy="2381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,                                                              (7)</w:t>
      </w:r>
    </w:p>
    <w:p>
      <w:pPr>
        <w:pStyle w:val="Normal"/>
        <w:autoSpaceDE w:val="false"/>
        <w:jc w:val="right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</w:p>
    <w:p>
      <w:pPr>
        <w:pStyle w:val="Normal"/>
        <w:autoSpaceDE w:val="false"/>
        <w:jc w:val="right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2733675" cy="3143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115" r="-1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,                                      (8)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где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219075" cy="2381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- среднее арифметическое значение относительного сопротивления термометра в реперной точке по всем циклам измерений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257175" cy="2381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 xml:space="preserve">- относительное сопротивление термометра в реперной точке в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85725" cy="1619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22" t="-223" r="-4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-м цикле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123825" cy="14287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- число циклов измерения сопротивления термометра в реперной точке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200025" cy="2381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- СКО среднего арифметического значения относительного сопротивления термометра в реперной точке в температурном эквиваленте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762000" cy="2476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7" t="-145" r="-4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- производная стандартной функции МТШ-90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28625" cy="2190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[1] по температуре в реперной точке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Значения производной стандартной функции МТШ-90 [1] в реперных точках указаны в таблице 6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Таблица 6 - Производная стандартной функции МТШ-90 в реперных точках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tbl>
      <w:tblPr>
        <w:tblW w:w="885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295"/>
        <w:gridCol w:w="3555"/>
      </w:tblGrid>
      <w:tr>
        <w:trPr/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еперная точка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600075" cy="21907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60" t="-164" r="-6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CYR" w:ascii="Arial CYR" w:hAnsi="Arial CYR"/>
                <w:color w:val="000000"/>
              </w:rPr>
              <w:t>, °С</w:t>
            </w: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161925" cy="21907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23" t="-164" r="-22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52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Точка плавления галлия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395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5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Точка затвердевания индия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0,00380 </w:t>
            </w:r>
          </w:p>
        </w:tc>
      </w:tr>
      <w:tr>
        <w:trPr/>
        <w:tc>
          <w:tcPr>
            <w:tcW w:w="5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 xml:space="preserve">Точка затвердевания олова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371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5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Точка затвердевания цинка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350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5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Точка затвердевания алюминия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321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5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Точка затвердевания меди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271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8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/>
            </w:pPr>
            <w:r>
              <w:rPr>
                <w:rFonts w:cs="Arial CYR" w:ascii="Arial CYR" w:hAnsi="Arial CYR"/>
                <w:color w:val="000000"/>
              </w:rPr>
              <w:t xml:space="preserve">Примечание - Значение производной </w:t>
            </w: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600075" cy="21907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60" t="-164" r="-6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CYR" w:ascii="Arial CYR" w:hAnsi="Arial CYR"/>
                <w:color w:val="000000"/>
              </w:rPr>
              <w:t xml:space="preserve"> в точке затвердевания меди получено экстраполяцией стандартной функции МТШ-90 до температуры 1084,62 °С.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10.1.4 Рассчитывают доверительную погрешность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90500" cy="2381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результата определения относительного сопротивления термометра в реперной точке в температурном эквиваленте по формуле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647700" cy="2381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,                                                                               (9)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где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52400" cy="2381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7" t="-151" r="-2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- коэффициент Стьюдента при доверительной вероятности 0,95 и числе степеней свободы (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23825" cy="1428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-1). Пр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23825" cy="1238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=3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52400" cy="2381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7" t="-151" r="-2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=4,303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10.1.5 Сравнивают рассчитанные по 10.1.1 и 10.1.4 значения доверительной погрешности со значениями, указанными в таблице 7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>Таблица 7 - Допускаемая доверительная погрешность результата измерения температуры в тройной точке воды (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90500" cy="2190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) и реперных точках (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90500" cy="2476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)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right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В градусах Цельсия</w:t>
      </w:r>
    </w:p>
    <w:p>
      <w:pPr>
        <w:pStyle w:val="Normal"/>
        <w:autoSpaceDE w:val="false"/>
        <w:jc w:val="right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tbl>
      <w:tblPr>
        <w:tblW w:w="921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015"/>
        <w:gridCol w:w="1560"/>
        <w:gridCol w:w="1545"/>
        <w:gridCol w:w="1560"/>
        <w:gridCol w:w="1530"/>
      </w:tblGrid>
      <w:tr>
        <w:trPr/>
        <w:tc>
          <w:tcPr>
            <w:tcW w:w="30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61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ип термометра и его разряд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еперная точка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ТС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ТС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0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ройная точка воды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2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1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очка плавления галлия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2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1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очка затвердевания индия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5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2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очка затвердевания олова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5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2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очка затвердевания цинка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1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2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5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7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очка затвердевания алюминия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1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3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очка затвердевания меди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1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15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</w:tbl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Значения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90500" cy="2190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90500" cy="2476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должны быть не более значений, указанных в таблице 7. В противном случае термометр бракуют или его разряд переводят в более низкий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10.1.6 Градуировочную характеристику термометров, удовлетворяющих требованиям 10.1.5, определяют по методике, приведенной в приложении А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10.2 Обработка результатов измерений сопротивления термометров типов ТСПН и ПТС при температурах ниже 0 °С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10.2.1 По результатам измерений сопротивления термометров в тройной точке воды (9.8.5) рассчитывают средние арифметические значения сопротивлений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295275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295275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до и после цикла градуировки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Рассчитывают среднее арифметическое значение сопротивления термометра для цикла градуировк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200025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0" t="-158" r="-1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и значение разности сопротивлений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295275" cy="21907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: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1343025" cy="2381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;                                                            (10)</w:t>
      </w:r>
    </w:p>
    <w:p>
      <w:pPr>
        <w:pStyle w:val="Normal"/>
        <w:autoSpaceDE w:val="false"/>
        <w:jc w:val="right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</w:p>
    <w:p>
      <w:pPr>
        <w:pStyle w:val="Normal"/>
        <w:autoSpaceDE w:val="false"/>
        <w:jc w:val="right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1038225" cy="2381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; 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019175" cy="2381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,                                           (11)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где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295275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- сопротивление термометра в тройной точке воды до отжига, Ом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295275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- сопротивление термометра в тройной точке воды после отжига, Ом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Arial CYR" w:ascii="Arial CYR" w:hAnsi="Arial CYR"/>
          <w:color w:val="000000"/>
        </w:rPr>
        <w:t xml:space="preserve">Для термометров, находящихся в эксплуатации, рассчитывают разность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304800" cy="21907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между средним арифметическим значением сопротивления термометра для цикла градуировки (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200025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0" t="-158" r="-1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) и значением, указанным в свидетельстве о предыдущей поверке: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1047750" cy="2476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4" t="-145" r="-3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,                                                         (12)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где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295275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- значение сопротивления термометра в тройной точке воды, указанное в свидетельстве о предыдущей поверке, Ом. 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Все рассчитанные разности не должны превышать значений, указанных в таблице 8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Таблица 8 - Допустимые значения разностей сопротивлений термометров в тройной точке воды и отклонений относительных сопротивлений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tbl>
      <w:tblPr>
        <w:tblW w:w="945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40"/>
        <w:gridCol w:w="1140"/>
        <w:gridCol w:w="1200"/>
        <w:gridCol w:w="1200"/>
        <w:gridCol w:w="1200"/>
        <w:gridCol w:w="1200"/>
        <w:gridCol w:w="1200"/>
        <w:gridCol w:w="1170"/>
      </w:tblGrid>
      <w:tr>
        <w:trPr/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295275" cy="21907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304800" cy="21907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18" t="-164" r="-11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266700" cy="18097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304800" cy="2286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18" t="-158" r="-1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266700" cy="18097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304800" cy="2286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18" t="-158" r="-1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Тип термометра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Разряд термометра </w:t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% номинального значения </w:t>
            </w:r>
          </w:p>
        </w:tc>
        <w:tc>
          <w:tcPr>
            <w:tcW w:w="47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 xml:space="preserve">единицы </w:t>
            </w: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180975" cy="18097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CYR" w:ascii="Arial CYR" w:hAnsi="Arial CYR"/>
                <w:color w:val="000000"/>
              </w:rPr>
              <w:t>·10</w:t>
            </w: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CYR" w:ascii="Arial CYR" w:hAnsi="Arial CYR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 xml:space="preserve">при </w:t>
            </w: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142875" cy="16192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52" t="-223" r="-252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CYR" w:ascii="Arial CYR" w:hAnsi="Arial CYR"/>
                <w:color w:val="000000"/>
              </w:rPr>
              <w:t>=20 К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 xml:space="preserve">при </w:t>
            </w: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142875" cy="16192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52" t="-223" r="-252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CYR" w:ascii="Arial CYR" w:hAnsi="Arial CYR"/>
                <w:color w:val="000000"/>
              </w:rPr>
              <w:t>=14 К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ТСПН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±0,0008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±0,0012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±2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±2,5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±0,75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±1,0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ТСПН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±0,0016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±0,0024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±3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±4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±1,2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±1,5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ПТС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±0,0008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±0,0012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ПТС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±0,0016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±0,0024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945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/>
            </w:pPr>
            <w:r>
              <w:rPr>
                <w:rFonts w:cs="Arial CYR" w:ascii="Arial CYR" w:hAnsi="Arial CYR"/>
                <w:color w:val="000000"/>
              </w:rPr>
              <w:t xml:space="preserve">Примечание - Значения отклонений </w:t>
            </w: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266700" cy="18097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CYR" w:ascii="Arial CYR" w:hAnsi="Arial CYR"/>
                <w:color w:val="000000"/>
              </w:rPr>
              <w:t xml:space="preserve">, </w:t>
            </w: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304800" cy="2286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18" t="-158" r="-1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CYR" w:ascii="Arial CYR" w:hAnsi="Arial CYR"/>
                <w:color w:val="000000"/>
              </w:rPr>
              <w:t xml:space="preserve"> от средних арифметических значений функции отклонений </w:t>
            </w: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495300" cy="20002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73" t="-180" r="-7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CYR" w:ascii="Arial CYR" w:hAnsi="Arial CYR"/>
                <w:color w:val="000000"/>
              </w:rPr>
              <w:t xml:space="preserve"> определяют по 10.2.7, 10.2.8.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10.2.2 Если нестабильность эталонного термометра не удовлетворяет требованиям, приведенным в таблице 8, термометр подвергают стабилизации, заключающейся в 10-кратном погружении термометра в кипящий при атмосферном давлении азот с промежуточными отогреваниями до комнатной температуры. Время выдержки при температуре кипящего азота и при комнатной температуре - не менее 1 мин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10.2.3 Если значение нестабильности, полученное при повторном определении, не удовлетворяет требованиям таблицы 8, то термометр не применим в качестве эталонного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10.2.4 Если нестабильность термометра 1-го разряда не удовлетворяет требованиям, указанным в таблице 8, но соответствует требованиям, предъявляемым к термометрам 2-го разряда, то этот термометр может быть аттестован в качестве термометра 2-го разряда.     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10.2.5 По результатам измерений сопротивлений эталонного и поверяемого термометров типа ТСПН в 11 низкотемпературных точках (9.8.3) вычисляют относительные сопротивления эталонного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85775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4" t="-158" r="-7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и поверяемого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191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6" t="-158" r="-8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термометров при всех температурах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524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7" t="-158" r="-23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(9.8.10) по соотношениям: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1400175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6" t="-158" r="-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;                                                        (13)</w:t>
      </w:r>
    </w:p>
    <w:p>
      <w:pPr>
        <w:pStyle w:val="Normal"/>
        <w:autoSpaceDE w:val="false"/>
        <w:jc w:val="right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</w:p>
    <w:p>
      <w:pPr>
        <w:pStyle w:val="Normal"/>
        <w:autoSpaceDE w:val="false"/>
        <w:jc w:val="right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1152525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1" t="-158" r="-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,                                                              (14)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где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47675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0" t="-158" r="-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- сопротивление эталонного термометра при температуре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524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7" t="-158" r="-23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, Ом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276225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1" t="-158" r="-1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- сопротивление эталонного термометра в тройной точке воды, Ом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3810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5" t="-158" r="-9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 xml:space="preserve">- сопротивление поверяемого термометра при температуре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524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7" t="-158" r="-23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, Ом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200025" cy="21907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- сопротивление поверяемого термометра в тройной точке воды, Ом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10.2.6 По вычисленным значениям относительного сопротивления эталонного термометра (10.2.5), пользуясь данными, приведенными в его паспорте, определяют значение стандартной функции относительных сопротивлений по МТШ-90 (далее - стандартная функция МТШ-90)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66725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и соответствующие значения температур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524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7" t="-158" r="-23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10.2.7 Для всех значений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524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7" t="-158" r="-23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рассчитывают значения функции отклонения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95300" cy="20002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от стандартной функции МТШ-90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28625" cy="21907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1628775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2" t="-158" r="-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                                                    </w:t>
      </w:r>
      <w:r>
        <w:rPr>
          <w:rFonts w:cs="Arial CYR" w:ascii="Arial CYR" w:hAnsi="Arial CYR"/>
          <w:color w:val="000000"/>
        </w:rPr>
        <w:t>(15)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Arial CYR" w:ascii="Arial CYR" w:hAnsi="Arial CYR"/>
          <w:color w:val="000000"/>
        </w:rPr>
        <w:t xml:space="preserve">10.2.8 Для температур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1907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,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1907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1907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,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1907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рассчитывают средние арифметические значения функции отклонения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2162175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" t="-158" r="-1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;                                                     (16)</w:t>
      </w:r>
    </w:p>
    <w:p>
      <w:pPr>
        <w:pStyle w:val="Normal"/>
        <w:autoSpaceDE w:val="false"/>
        <w:jc w:val="right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2162175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158" r="-1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                                                  </w:t>
      </w:r>
      <w:r>
        <w:rPr>
          <w:rFonts w:cs="Arial CYR" w:ascii="Arial CYR" w:hAnsi="Arial CYR"/>
          <w:color w:val="000000"/>
        </w:rPr>
        <w:t>(17)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и определяют отклонения от этих средних арифметических значений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1895475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,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914525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;                  (18)</w:t>
      </w:r>
    </w:p>
    <w:p>
      <w:pPr>
        <w:pStyle w:val="Normal"/>
        <w:autoSpaceDE w:val="false"/>
        <w:jc w:val="right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</w:p>
    <w:p>
      <w:pPr>
        <w:pStyle w:val="Normal"/>
        <w:autoSpaceDE w:val="false"/>
        <w:jc w:val="right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1895475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,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914525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.                  (19)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Так же определяют отклонения от средних арифметических значений относительных сопротивлений термометров, находящихся в эксплуатации: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1724025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1" t="-158" r="-2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 xml:space="preserve">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724025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1" t="-158" r="-2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,                 (20)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где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619125" cy="21907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619125" cy="21907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- значения функции отклонения, указанные в свидетельстве о предыдущей поверке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Все отклонения должны удовлетворять требованиям таблицы 8, в противном случае разряд термометра переводят в более низкий или термометр бракуют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10.2.9 Вычисляют средние значения температур для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1907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1907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по значениям двух повторных измерений: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1057275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4" t="-158" r="-3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;                                                               (21)</w:t>
      </w:r>
    </w:p>
    <w:p>
      <w:pPr>
        <w:pStyle w:val="Normal"/>
        <w:autoSpaceDE w:val="false"/>
        <w:jc w:val="right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</w:p>
    <w:p>
      <w:pPr>
        <w:pStyle w:val="Normal"/>
        <w:autoSpaceDE w:val="false"/>
        <w:jc w:val="right"/>
        <w:rPr/>
      </w:pPr>
      <w:r>
        <w:rPr>
          <w:rFonts w:eastAsia="Arial CYR" w:cs="Arial CYR" w:ascii="Arial CYR" w:hAnsi="Arial CYR"/>
          <w:color w:val="000000"/>
        </w:rPr>
        <w:t xml:space="preserve">  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057275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4" t="-158" r="-3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.                                                               (22)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10.2.10 По полученным для семи градуировочных точек парным значениям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191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6" t="-158" r="-8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524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7" t="-158" r="-23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(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200025" cy="21907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,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52400" cy="21907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7" t="-164" r="-2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;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219075" cy="21907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,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1907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;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219075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,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;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219075" cy="21907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,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1907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;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219075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,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;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219075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,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;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219075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,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28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) определяют градуировочную характеристику поверяемого термометра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533400" cy="20002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8" t="-180" r="-6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ил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381000" cy="20002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. Методика определения - по приложению Б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10.2.11 Определение доверительной погрешности для термометров типа ТСПН в диапазоне температур 13,8-273,16 К проводят по результатам измерений пр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. Для этого рассчитывают расхождение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257175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значения температуры, определенного из градуировочной характеристики поверяемого термометра по 10.2.10, и значения, полученного в результате измерений рабочим эталоном по 10.2.6, при каждой из температур градуировк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по формуле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91440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9" t="-158" r="-3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,                                                                (23)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где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200025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0" t="-158" r="-1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- значение температуры поверяемого термометра из градуировочной характеристики по 10.2.10, соответствующее значению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1910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86" t="-158" r="-8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из результатов измерений по 10.2.5 пр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ил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, К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200025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0" t="-158" r="-1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 xml:space="preserve">- значение температуры по эталонному термометру при одном и том же измерении (10.2.6), К. 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Расхождения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257175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при каждой из температур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не должны превышать 0,008 К для термометров 1-го разряда и 0,04 К для термометров 2-го разряда. Если термометр не удовлетворяет этим требованиям, его разряд переводят в более низкий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10.2.12 Результаты градуировки термометров типов ПТС и ТСПН для диапазона температур 77-273,16 К после проверки на нестабильность (10.2) обрабатывают следующим образом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10.2.13 Рассчитывают СКО среднего значения сопротивления поверяемого термометра в тройной точке воды по формуле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1857375" cy="3048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,                                    (24)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где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90500" cy="21907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- среднее квадратическое отклонение среднего значения сопротивления поверяемого термометра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 xml:space="preserve">- значение сопротивления поверяемого термометра в тройной точке воды пр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85725" cy="16192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22" t="-223" r="-4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-м измерении, Ом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200025" cy="21907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- среднее значение сопротивления поверяемого термометра в тройной точке воды по 9.8.4, Ом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123825" cy="14287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- общее число измерений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10.2.14 Доверительную погрешность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90500" cy="21907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поверяемого термометра в тройной точке воды с доверительной вероятностью 0,95 оценивают по формуле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1152525" cy="33337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1" t="-108" r="-3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,                                                            (25)</w:t>
      </w:r>
    </w:p>
    <w:p>
      <w:pPr>
        <w:pStyle w:val="Normal"/>
        <w:autoSpaceDE w:val="false"/>
        <w:jc w:val="right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</w:p>
    <w:p>
      <w:pPr>
        <w:pStyle w:val="Normal"/>
        <w:autoSpaceDE w:val="false"/>
        <w:jc w:val="right"/>
        <w:rPr/>
      </w:pPr>
      <w:r>
        <w:rPr>
          <w:rFonts w:cs="Arial CYR" w:ascii="Arial CYR" w:hAnsi="Arial CYR"/>
          <w:color w:val="000000"/>
        </w:rPr>
        <w:t xml:space="preserve">где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400175" cy="23812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,                                                    (26)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где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257175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- доверительная погрешность разброса сопротивления термометра при доверительной вероятности 0,95 при измерениях в тройной точке воды в температурном эквиваленте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152400" cy="23812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37" t="-151" r="-2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- коэффициент из распределения Стьюдента с доверительной вероятностью 0,95 при числе степеней свободы, равном (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23825" cy="1428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-1)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657225" cy="21907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5" t="-164" r="-5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- чувствительность поверяемого термометра в тройной точке воды по таблице 3, Ом/°С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266700" cy="23812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- доверительная погрешность ампулы для реализации тройной точки воды, включая погрешность средств измерений электрического сопротивления термометра, с доверительной вероятностью 0,95, в температурном эквиваленте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10.2.15 По результатам измерений (9.8.10) рассчитывают значения температуры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52400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37" t="-158" r="-23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и относительного сопротивления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19100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86" t="-158" r="-8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эталонного и поверяемого термометров для каждого измерения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10.2.16 Рассчитывают значения функции отклонения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523875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9" t="-158" r="-6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поверяемого термометра для каждого измерения так же, как в 10.2.7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10.2.17 Рассчитывают среднее арифметическое значение температуры термометра по всем измерениям данной градуировк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752475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8" t="-158" r="-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и среднее значение относительного сопротивления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028700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10.2.18 Рассчитывают СКО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95300" cy="20002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по формуле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2476500" cy="3048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,                         (27)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где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2286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- среднее квадратическое отклонение среднего арифметического значения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95300" cy="20002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523875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69" t="-158" r="-6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 xml:space="preserve">- значение функции отклонения при температуре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52400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37" t="-158" r="-23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;</w:t>
      </w:r>
    </w:p>
    <w:p>
      <w:pPr>
        <w:pStyle w:val="Normal"/>
        <w:autoSpaceDE w:val="false"/>
        <w:ind w:firstLine="24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1447800" cy="228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5" t="-158" r="-2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 xml:space="preserve">- среднее арифметическое значение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523875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9" t="-158" r="-6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по всем измерениям данной градуировки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123825" cy="14287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- число измерений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10.2.19 Доверительную погрешность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266700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поверяемого термометра при температуре кипения азота (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23825" cy="12382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77,3 К) оценивают по формуле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1828800" cy="31432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0" t="-115" r="-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,                                                  (28)</w:t>
      </w:r>
    </w:p>
    <w:p>
      <w:pPr>
        <w:pStyle w:val="Normal"/>
        <w:autoSpaceDE w:val="false"/>
        <w:jc w:val="right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</w:t>
      </w:r>
    </w:p>
    <w:p>
      <w:pPr>
        <w:pStyle w:val="Normal"/>
        <w:autoSpaceDE w:val="false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где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rFonts w:eastAsia="Arial CYR" w:cs="Arial CYR" w:ascii="Arial CYR" w:hAnsi="Arial CYR"/>
          <w:color w:val="000000"/>
        </w:rPr>
        <w:t xml:space="preserve">                                                           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571625" cy="23812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,                                                      (29)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314325" cy="23812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- погрешность устройства по реализации ванн ожиженных газов при температуре кипения азота (включая погрешность средств измерений сопротивления термометра и погрешность измерения температуры эталонным термометром) с доверительной вероятностью 0,95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123825" cy="18097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 xml:space="preserve">- коэффициент влияния погрешност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90500" cy="21907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(при температуре 77,3 К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23825" cy="18097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=0,2)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190500" cy="21907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- доверительная погрешность поверяемого термометра в тройной точке воды, определяемая по 10.2.14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295275" cy="228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 xml:space="preserve">- доверительная погрешность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95300" cy="20002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при температуре 77,3 К (в температурном эквиваленте)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152400" cy="23812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37" t="-151" r="-2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- коэффициент из распределения Стьюдента при доверительной вероятности 0,95 и числе степеней свободы, равном (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23825" cy="14287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-1)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228600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 xml:space="preserve">- СКО среднего арифметического значения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95300" cy="20002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, определяемое по 10.2.18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752475" cy="21907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 xml:space="preserve">- производная стандартной функци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28625" cy="21907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MTШ-90 при температуре градуировки (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590550" cy="21907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61" t="-164" r="-6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=0,00432 пр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42875" cy="16192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52" t="-223" r="-25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=77,3 К)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10.2.20 Значения доверительной погрешности поверяемых термометров не должны превышать значений, указанных в таблице 9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Таблица 9 - Допустимая доверительная погрешность поверяемого термометра при доверительной вероятности 0,95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right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В градусах Цельсия 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tbl>
      <w:tblPr>
        <w:tblW w:w="868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75"/>
        <w:gridCol w:w="2535"/>
        <w:gridCol w:w="2475"/>
      </w:tblGrid>
      <w:tr>
        <w:trPr/>
        <w:tc>
          <w:tcPr>
            <w:tcW w:w="3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очка градуировки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5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зряд термометра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-й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-й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Тройная точка воды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2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1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Температура кипения азота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6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3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</w:tbl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Если термометр не удовлетворяет требованиям таблицы 9, то его разряд переводят в более низкий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10.2.21 Градуировочную характеристику термометров типов ТСПН и ПТС в диапазоне температур 77-273,16 К рассчитывают по методике, приведенной в приложении Б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eastAsia="Arial CYR" w:cs="Arial CYR" w:ascii="Arial CYR" w:hAnsi="Arial CYR"/>
          <w:b/>
          <w:bCs/>
          <w:color w:val="000000"/>
          <w:sz w:val="26"/>
          <w:szCs w:val="26"/>
        </w:rPr>
        <w:t xml:space="preserve">     </w:t>
      </w:r>
      <w:r>
        <w:rPr>
          <w:rFonts w:cs="Arial CYR" w:ascii="Arial CYR" w:hAnsi="Arial CYR"/>
          <w:b/>
          <w:bCs/>
          <w:color w:val="000000"/>
          <w:sz w:val="26"/>
          <w:szCs w:val="26"/>
        </w:rPr>
        <w:t xml:space="preserve">11 Оформление результатов поверки 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При положительных результатах поверки оформляют свидетельство о поверке. В свидетельстве должны быть включены следующие данные: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наименование средства измерений температуры и обозначение его типа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заводской номер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изготовитель и год изготовления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назначение средства измерений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диапазон градуировки термометра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значение измерительного тока, при котором определяли градуировочные характеристики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значение сопротивления термометра в тройной точке воды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значения температур градуировки и соответствующие им значения относительного сопротивления термометра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дата градуировки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- градуировочная характеристика термометра в виде таблицы функци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533400" cy="20002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68" t="-180" r="-6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ил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381000" cy="20002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указание срока проведения следующей поверки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печать организации, проводящей поверку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Допускается градуировочную характеристику термометра приводить в виде полинома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95300" cy="20002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с указанием значений коэффициентов полинома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ПРИЛОЖЕНИЕ А</w:t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(справочное)</w:t>
      </w:r>
    </w:p>
    <w:p>
      <w:pPr>
        <w:pStyle w:val="Normal"/>
        <w:autoSpaceDE w:val="false"/>
        <w:jc w:val="center"/>
        <w:rPr>
          <w:rFonts w:ascii="Arial CYR" w:hAnsi="Arial CYR" w:eastAsia="Arial CYR" w:cs="Arial CYR"/>
          <w:b/>
          <w:b/>
          <w:bCs/>
          <w:color w:val="000000"/>
          <w:sz w:val="26"/>
          <w:szCs w:val="26"/>
        </w:rPr>
      </w:pPr>
      <w:r>
        <w:rPr>
          <w:rFonts w:eastAsia="Arial CYR" w:cs="Arial CYR" w:ascii="Arial CYR" w:hAnsi="Arial CYR"/>
          <w:b/>
          <w:bCs/>
          <w:color w:val="000000"/>
          <w:sz w:val="26"/>
          <w:szCs w:val="26"/>
        </w:rPr>
        <w:t xml:space="preserve">     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  <w:t xml:space="preserve">Метод определения градуировочных характеристик термометров типов ПТС и ВТС 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  <w:t xml:space="preserve">для диапазона температур выше 0 °С 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A.1 Градуировочную характеристику термометров типов ПТС и ВТС определяют в виде функции отклонения относительного сопротивления термометра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95300" cy="20002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от стандартной функции МТШ-90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28625" cy="21907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1524000" cy="20955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.                                                  (А.1)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А.2 Вид функции отклонения для различных диапазонов температур указан в таблице A.1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Таблица A.1- Функции отклонения в виде полиномов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tbl>
      <w:tblPr>
        <w:tblW w:w="789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075"/>
        <w:gridCol w:w="4815"/>
      </w:tblGrid>
      <w:tr>
        <w:trPr/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иапазон температур, °С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495300" cy="200025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73" t="-180" r="-7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0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0-29,7646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752475" cy="200025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48" t="-180" r="-4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0-156,59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48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752475" cy="200025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48" t="-180" r="-4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0-231,92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48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1647825" cy="247650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2" t="-145" r="-2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0-419,527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48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1647825" cy="247650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22" t="-145" r="-2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0-660,32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48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2562225" cy="247650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14" t="-145" r="-1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  <w:r>
              <w:rPr>
                <w:rFonts w:cs="Arial CYR" w:ascii="Arial CYR" w:hAnsi="Arial CYR"/>
                <w:color w:val="000000"/>
              </w:rPr>
              <w:t>0-1084,62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1647825" cy="247650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2" t="-145" r="-2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7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римечание - В диапазонах температур ниже 660,323 °С используют термометры типа ПТС, выше - термометры типа ВТС.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</w:tbl>
    <w:p>
      <w:pPr>
        <w:pStyle w:val="Normal"/>
        <w:autoSpaceDE w:val="false"/>
        <w:ind w:firstLine="6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A.3 Коэффициенты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23825" cy="14287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,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23825" cy="18097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,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14300" cy="14287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15" t="-252" r="-31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функци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95300" cy="20002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рассчитывают с использованием данных градуировки термометров в реперных точках (9.7)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А.4 При необходимости рассчитывают на ЭВМ таблицу значений функци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95300" cy="20002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ил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381000" cy="20002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в зависимости от температуры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А.5 Вычисление температуры по градуировочной характеристике термометра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А.5.1 По результатам измерения сопротивления термометра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09575" cy="2286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88" t="-158" r="-8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рассчитывают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1219200" cy="2286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,                                                        (А.2)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где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47675" cy="2286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80" t="-158" r="-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- относительное сопротивление термометра при температуре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286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409575" cy="2286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88" t="-158" r="-8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 xml:space="preserve">- сопротивление термометра при температуре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286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, Ом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286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- измеряемая температура, К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200025" cy="21907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- сопротивление термометра в тройной точке воды, Ом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А.5.2 Если градуировочная характеристика приведена в виде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95300" cy="20002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, то для определения температуры используют стандартную функцию МТШ-90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28625" cy="21907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. В этом случае по формулам таблицы А.1 определяют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542925" cy="21907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, а затем рассчитывают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95300" cy="2286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, используя формулу (А.1). По зависимост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28625" cy="21907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[таблице значений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28625" cy="21907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] находят значение температуры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286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, соответствующее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95300" cy="2286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. Значение температуры можно также рассчитать с помощью обратной стандартной функции МТШ-90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28625" cy="21907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А.5.3 Если градуировочная характеристика представлена в виде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381000" cy="20002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[таблицы значений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381000" cy="20002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], то по значению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47675" cy="2286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80" t="-158" r="-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из А.2 определяют значение температуры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ПРИЛОЖЕНИЕ Б</w:t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(справочное)</w:t>
      </w:r>
    </w:p>
    <w:p>
      <w:pPr>
        <w:pStyle w:val="Normal"/>
        <w:autoSpaceDE w:val="false"/>
        <w:jc w:val="center"/>
        <w:rPr>
          <w:rFonts w:ascii="Arial CYR" w:hAnsi="Arial CYR" w:eastAsia="Arial CYR" w:cs="Arial CYR"/>
          <w:b/>
          <w:b/>
          <w:bCs/>
          <w:color w:val="000000"/>
          <w:sz w:val="26"/>
          <w:szCs w:val="26"/>
        </w:rPr>
      </w:pPr>
      <w:r>
        <w:rPr>
          <w:rFonts w:eastAsia="Arial CYR" w:cs="Arial CYR" w:ascii="Arial CYR" w:hAnsi="Arial CYR"/>
          <w:b/>
          <w:bCs/>
          <w:color w:val="000000"/>
          <w:sz w:val="26"/>
          <w:szCs w:val="26"/>
        </w:rPr>
        <w:t xml:space="preserve">     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  <w:t xml:space="preserve">Метод определения градуировочных характеристик термометров сопротивления 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  <w:t xml:space="preserve">типов ТСПН и ПТС для диапазона температур ниже 273,16 К 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Б.1 Диапазон температур 13,8-273,16 К для термометров типа ТСПН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Б.1.1 Градуировочную характеристику платиновых термометров рассчитывают по МТШ-90 в виде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1524000" cy="21907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4" t="-164" r="-2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,                                                     (Б.1)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где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95300" cy="20002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- функция отклонения по МТШ-90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381000" cy="20002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- зависимость относительного сопротивления термометра от температуры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428625" cy="21907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 xml:space="preserve">- стандартная функция МТШ-90. 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Функция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95300" cy="20002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в соответствии с МТШ-90 в рассматриваемом диапазоне имеет вид: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3495675" cy="42862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,                             (Б.2)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пр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23825" cy="14287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=2, 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где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23825" cy="14287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,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23825" cy="18097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,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90500" cy="2286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- коэффициенты, определенные из результатов индивидуальной градуировки термометров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Б.1.2 Для определения коэффициентов функци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95300" cy="20002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требуется градуировка термометра в семи реперных точках МТШ-90 или вблизи этих точек согласно 9.8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Б.1.3 В качестве исходных данных используют семь значений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381000" cy="20002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, полученных при градуировке в точках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52400" cy="21907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37" t="-164" r="-2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,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1907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,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286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,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1907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,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286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,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286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,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286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согласно 10.2.10, и рассчитанные по этим значениям с использованием формулы (Б.1) значения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95300" cy="20002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Б.1.4 На ЭВМ рассчитывают коэффициенты функции (Б.2) для поверяемого термометра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Б.1.5 При необходимости рассчитывают на ЭВМ таблицы значений функций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533400" cy="20002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68" t="-180" r="-6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ил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381000" cy="20002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, а также производных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542925" cy="18097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для поверяемого термометра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Б.2 Диапазон температур 77-273,16 К для термометров типов ТСПН и ПТС 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Б.2.1 Для определения градуировочной характеристики термометров в этом диапазоне используют линейную зависимость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1419225" cy="20002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5" t="-180" r="-2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,                                                             (Б.3)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где константу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495425" cy="20002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4" t="-180" r="-2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определяют из результатов градуировки при температуре кипения азота (10.2.17, 10.2.18)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Б.2.2 При необходимости рассчитывают на ЭВМ таблицы значений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533400" cy="20002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68" t="-180" r="-6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ил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381000" cy="20002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, а также производных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542925" cy="18097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для поверяемого термометра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Б.3 Вычисление температуры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286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по градуировочной характеристике термометра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Б.3.1 По результатам измерения сопротивления термометра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09575" cy="2286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88" t="-158" r="-8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при определяемой температуре рассчитывают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1228725" cy="2286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,                                                              (Б.4) 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где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47675" cy="2286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80" t="-158" r="-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- относительное сопротивление термометра при определяемой температуре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286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286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- измеряемая температура, К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409575" cy="2286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88" t="-158" r="-8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 xml:space="preserve">- сопротивление термометра при температуре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286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, Ом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200025" cy="219075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- сопротивление термометра в тройной точке воды, Ом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Б.3.2 Если градуировочная характеристика представлена в виде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95300" cy="20002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, то для определения температуры используют стандартную функцию МТШ-90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28625" cy="21907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. В этом случае по формуле (Б.2) или (Б.3) определяют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542925" cy="2286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66" t="-158" r="-6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, а затем рассчитывают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95300" cy="2286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по формуле (Б.1). По зависимости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28625" cy="21907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[таблице значений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28625" cy="21907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в зависимости от температуры (далее - таблица значений)] находят значение температуры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80975" cy="2286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, соответствующее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95300" cy="2286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. Значение температуры можно также рассчитать с помощью обратной стандартной функции МТШ-90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28625" cy="21907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Б.3.3 Если градуировочная характеристика представлена в виде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381000" cy="20002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 (таблицы значений), то по значению 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447675" cy="2286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80" t="-158" r="-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, рассчитанному по Б.4, определяют значение температуры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ПРИЛОЖЕНИЕ В</w:t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(справочное)</w:t>
      </w:r>
    </w:p>
    <w:p>
      <w:pPr>
        <w:pStyle w:val="Normal"/>
        <w:autoSpaceDE w:val="false"/>
        <w:jc w:val="center"/>
        <w:rPr>
          <w:rFonts w:ascii="Arial CYR" w:hAnsi="Arial CYR" w:eastAsia="Arial CYR" w:cs="Arial CYR"/>
          <w:b/>
          <w:b/>
          <w:bCs/>
          <w:color w:val="000000"/>
          <w:sz w:val="26"/>
          <w:szCs w:val="26"/>
        </w:rPr>
      </w:pPr>
      <w:r>
        <w:rPr>
          <w:rFonts w:eastAsia="Arial CYR" w:cs="Arial CYR" w:ascii="Arial CYR" w:hAnsi="Arial CYR"/>
          <w:b/>
          <w:bCs/>
          <w:color w:val="000000"/>
          <w:sz w:val="26"/>
          <w:szCs w:val="26"/>
        </w:rPr>
        <w:t xml:space="preserve">     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  <w:t xml:space="preserve">Библиография 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[1] Международная температурная шкала МТШ-90. Документ Международного Бюро по мерам и весам. - 1989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Текст документа сверен по: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официальное издание</w:t>
      </w:r>
    </w:p>
    <w:p>
      <w:pPr>
        <w:pStyle w:val="Normal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М.: ИПК Издательство стандартов, 2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2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3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2.png"/><Relationship Id="rId25" Type="http://schemas.openxmlformats.org/officeDocument/2006/relationships/image" Target="media/image16.png"/><Relationship Id="rId26" Type="http://schemas.openxmlformats.org/officeDocument/2006/relationships/image" Target="media/image3.png"/><Relationship Id="rId27" Type="http://schemas.openxmlformats.org/officeDocument/2006/relationships/image" Target="media/image16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3.png"/><Relationship Id="rId36" Type="http://schemas.openxmlformats.org/officeDocument/2006/relationships/image" Target="media/image12.png"/><Relationship Id="rId37" Type="http://schemas.openxmlformats.org/officeDocument/2006/relationships/image" Target="media/image15.png"/><Relationship Id="rId38" Type="http://schemas.openxmlformats.org/officeDocument/2006/relationships/image" Target="media/image17.png"/><Relationship Id="rId39" Type="http://schemas.openxmlformats.org/officeDocument/2006/relationships/image" Target="media/image17.png"/><Relationship Id="rId40" Type="http://schemas.openxmlformats.org/officeDocument/2006/relationships/image" Target="media/image18.png"/><Relationship Id="rId41" Type="http://schemas.openxmlformats.org/officeDocument/2006/relationships/image" Target="media/image17.png"/><Relationship Id="rId42" Type="http://schemas.openxmlformats.org/officeDocument/2006/relationships/image" Target="media/image19.png"/><Relationship Id="rId43" Type="http://schemas.openxmlformats.org/officeDocument/2006/relationships/image" Target="media/image4.png"/><Relationship Id="rId44" Type="http://schemas.openxmlformats.org/officeDocument/2006/relationships/image" Target="media/image17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17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17.png"/><Relationship Id="rId51" Type="http://schemas.openxmlformats.org/officeDocument/2006/relationships/image" Target="media/image17.png"/><Relationship Id="rId52" Type="http://schemas.openxmlformats.org/officeDocument/2006/relationships/image" Target="media/image21.png"/><Relationship Id="rId53" Type="http://schemas.openxmlformats.org/officeDocument/2006/relationships/image" Target="media/image21.png"/><Relationship Id="rId54" Type="http://schemas.openxmlformats.org/officeDocument/2006/relationships/image" Target="media/image21.png"/><Relationship Id="rId55" Type="http://schemas.openxmlformats.org/officeDocument/2006/relationships/image" Target="media/image20.png"/><Relationship Id="rId56" Type="http://schemas.openxmlformats.org/officeDocument/2006/relationships/image" Target="media/image20.png"/><Relationship Id="rId57" Type="http://schemas.openxmlformats.org/officeDocument/2006/relationships/image" Target="media/image22.png"/><Relationship Id="rId58" Type="http://schemas.openxmlformats.org/officeDocument/2006/relationships/image" Target="media/image23.png"/><Relationship Id="rId59" Type="http://schemas.openxmlformats.org/officeDocument/2006/relationships/image" Target="media/image24.png"/><Relationship Id="rId60" Type="http://schemas.openxmlformats.org/officeDocument/2006/relationships/image" Target="media/image25.png"/><Relationship Id="rId61" Type="http://schemas.openxmlformats.org/officeDocument/2006/relationships/image" Target="media/image26.png"/><Relationship Id="rId62" Type="http://schemas.openxmlformats.org/officeDocument/2006/relationships/image" Target="media/image27.png"/><Relationship Id="rId63" Type="http://schemas.openxmlformats.org/officeDocument/2006/relationships/image" Target="media/image28.png"/><Relationship Id="rId64" Type="http://schemas.openxmlformats.org/officeDocument/2006/relationships/image" Target="media/image29.png"/><Relationship Id="rId65" Type="http://schemas.openxmlformats.org/officeDocument/2006/relationships/image" Target="media/image30.png"/><Relationship Id="rId66" Type="http://schemas.openxmlformats.org/officeDocument/2006/relationships/image" Target="media/image31.png"/><Relationship Id="rId67" Type="http://schemas.openxmlformats.org/officeDocument/2006/relationships/image" Target="media/image32.png"/><Relationship Id="rId68" Type="http://schemas.openxmlformats.org/officeDocument/2006/relationships/image" Target="media/image33.png"/><Relationship Id="rId69" Type="http://schemas.openxmlformats.org/officeDocument/2006/relationships/image" Target="media/image23.png"/><Relationship Id="rId70" Type="http://schemas.openxmlformats.org/officeDocument/2006/relationships/image" Target="media/image34.png"/><Relationship Id="rId71" Type="http://schemas.openxmlformats.org/officeDocument/2006/relationships/image" Target="media/image35.png"/><Relationship Id="rId72" Type="http://schemas.openxmlformats.org/officeDocument/2006/relationships/image" Target="media/image36.png"/><Relationship Id="rId73" Type="http://schemas.openxmlformats.org/officeDocument/2006/relationships/image" Target="media/image37.png"/><Relationship Id="rId74" Type="http://schemas.openxmlformats.org/officeDocument/2006/relationships/image" Target="media/image38.png"/><Relationship Id="rId75" Type="http://schemas.openxmlformats.org/officeDocument/2006/relationships/image" Target="media/image39.png"/><Relationship Id="rId76" Type="http://schemas.openxmlformats.org/officeDocument/2006/relationships/image" Target="media/image40.png"/><Relationship Id="rId77" Type="http://schemas.openxmlformats.org/officeDocument/2006/relationships/image" Target="media/image41.png"/><Relationship Id="rId78" Type="http://schemas.openxmlformats.org/officeDocument/2006/relationships/image" Target="media/image42.png"/><Relationship Id="rId79" Type="http://schemas.openxmlformats.org/officeDocument/2006/relationships/image" Target="media/image4.png"/><Relationship Id="rId80" Type="http://schemas.openxmlformats.org/officeDocument/2006/relationships/image" Target="media/image39.png"/><Relationship Id="rId81" Type="http://schemas.openxmlformats.org/officeDocument/2006/relationships/image" Target="media/image16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2.png"/><Relationship Id="rId85" Type="http://schemas.openxmlformats.org/officeDocument/2006/relationships/image" Target="media/image45.png"/><Relationship Id="rId86" Type="http://schemas.openxmlformats.org/officeDocument/2006/relationships/image" Target="media/image42.png"/><Relationship Id="rId87" Type="http://schemas.openxmlformats.org/officeDocument/2006/relationships/image" Target="media/image46.png"/><Relationship Id="rId88" Type="http://schemas.openxmlformats.org/officeDocument/2006/relationships/image" Target="media/image42.png"/><Relationship Id="rId89" Type="http://schemas.openxmlformats.org/officeDocument/2006/relationships/image" Target="media/image47.png"/><Relationship Id="rId90" Type="http://schemas.openxmlformats.org/officeDocument/2006/relationships/image" Target="media/image48.png"/><Relationship Id="rId91" Type="http://schemas.openxmlformats.org/officeDocument/2006/relationships/image" Target="media/image6.png"/><Relationship Id="rId92" Type="http://schemas.openxmlformats.org/officeDocument/2006/relationships/image" Target="media/image49.png"/><Relationship Id="rId93" Type="http://schemas.openxmlformats.org/officeDocument/2006/relationships/image" Target="media/image42.png"/><Relationship Id="rId94" Type="http://schemas.openxmlformats.org/officeDocument/2006/relationships/image" Target="media/image39.png"/><Relationship Id="rId95" Type="http://schemas.openxmlformats.org/officeDocument/2006/relationships/image" Target="media/image50.png"/><Relationship Id="rId96" Type="http://schemas.openxmlformats.org/officeDocument/2006/relationships/image" Target="media/image51.png"/><Relationship Id="rId97" Type="http://schemas.openxmlformats.org/officeDocument/2006/relationships/image" Target="media/image52.png"/><Relationship Id="rId98" Type="http://schemas.openxmlformats.org/officeDocument/2006/relationships/image" Target="media/image53.png"/><Relationship Id="rId99" Type="http://schemas.openxmlformats.org/officeDocument/2006/relationships/image" Target="media/image54.png"/><Relationship Id="rId100" Type="http://schemas.openxmlformats.org/officeDocument/2006/relationships/image" Target="media/image53.png"/><Relationship Id="rId101" Type="http://schemas.openxmlformats.org/officeDocument/2006/relationships/image" Target="media/image55.png"/><Relationship Id="rId102" Type="http://schemas.openxmlformats.org/officeDocument/2006/relationships/image" Target="media/image56.png"/><Relationship Id="rId103" Type="http://schemas.openxmlformats.org/officeDocument/2006/relationships/image" Target="media/image38.png"/><Relationship Id="rId104" Type="http://schemas.openxmlformats.org/officeDocument/2006/relationships/image" Target="media/image39.png"/><Relationship Id="rId105" Type="http://schemas.openxmlformats.org/officeDocument/2006/relationships/image" Target="media/image39.png"/><Relationship Id="rId106" Type="http://schemas.openxmlformats.org/officeDocument/2006/relationships/image" Target="media/image38.png"/><Relationship Id="rId107" Type="http://schemas.openxmlformats.org/officeDocument/2006/relationships/image" Target="media/image37.png"/><Relationship Id="rId108" Type="http://schemas.openxmlformats.org/officeDocument/2006/relationships/image" Target="media/image57.png"/><Relationship Id="rId109" Type="http://schemas.openxmlformats.org/officeDocument/2006/relationships/image" Target="media/image37.png"/><Relationship Id="rId110" Type="http://schemas.openxmlformats.org/officeDocument/2006/relationships/image" Target="media/image57.png"/><Relationship Id="rId111" Type="http://schemas.openxmlformats.org/officeDocument/2006/relationships/image" Target="media/image12.png"/><Relationship Id="rId112" Type="http://schemas.openxmlformats.org/officeDocument/2006/relationships/image" Target="media/image13.png"/><Relationship Id="rId113" Type="http://schemas.openxmlformats.org/officeDocument/2006/relationships/image" Target="media/image58.png"/><Relationship Id="rId114" Type="http://schemas.openxmlformats.org/officeDocument/2006/relationships/image" Target="media/image15.png"/><Relationship Id="rId115" Type="http://schemas.openxmlformats.org/officeDocument/2006/relationships/image" Target="media/image59.png"/><Relationship Id="rId116" Type="http://schemas.openxmlformats.org/officeDocument/2006/relationships/image" Target="media/image60.png"/><Relationship Id="rId117" Type="http://schemas.openxmlformats.org/officeDocument/2006/relationships/image" Target="media/image61.png"/><Relationship Id="rId118" Type="http://schemas.openxmlformats.org/officeDocument/2006/relationships/image" Target="media/image12.png"/><Relationship Id="rId119" Type="http://schemas.openxmlformats.org/officeDocument/2006/relationships/image" Target="media/image13.png"/><Relationship Id="rId120" Type="http://schemas.openxmlformats.org/officeDocument/2006/relationships/image" Target="media/image62.png"/><Relationship Id="rId121" Type="http://schemas.openxmlformats.org/officeDocument/2006/relationships/image" Target="media/image58.png"/><Relationship Id="rId122" Type="http://schemas.openxmlformats.org/officeDocument/2006/relationships/image" Target="media/image63.png"/><Relationship Id="rId123" Type="http://schemas.openxmlformats.org/officeDocument/2006/relationships/image" Target="media/image64.png"/><Relationship Id="rId124" Type="http://schemas.openxmlformats.org/officeDocument/2006/relationships/image" Target="media/image15.png"/><Relationship Id="rId125" Type="http://schemas.openxmlformats.org/officeDocument/2006/relationships/image" Target="media/image62.png"/><Relationship Id="rId126" Type="http://schemas.openxmlformats.org/officeDocument/2006/relationships/image" Target="media/image65.png"/><Relationship Id="rId127" Type="http://schemas.openxmlformats.org/officeDocument/2006/relationships/image" Target="media/image66.png"/><Relationship Id="rId128" Type="http://schemas.openxmlformats.org/officeDocument/2006/relationships/image" Target="media/image65.png"/><Relationship Id="rId129" Type="http://schemas.openxmlformats.org/officeDocument/2006/relationships/image" Target="media/image66.png"/><Relationship Id="rId130" Type="http://schemas.openxmlformats.org/officeDocument/2006/relationships/image" Target="media/image67.png"/><Relationship Id="rId131" Type="http://schemas.openxmlformats.org/officeDocument/2006/relationships/image" Target="media/image1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65.png"/><Relationship Id="rId135" Type="http://schemas.openxmlformats.org/officeDocument/2006/relationships/image" Target="media/image66.png"/><Relationship Id="rId136" Type="http://schemas.openxmlformats.org/officeDocument/2006/relationships/image" Target="media/image68.png"/><Relationship Id="rId137" Type="http://schemas.openxmlformats.org/officeDocument/2006/relationships/image" Target="media/image69.png"/><Relationship Id="rId138" Type="http://schemas.openxmlformats.org/officeDocument/2006/relationships/image" Target="media/image70.png"/><Relationship Id="rId139" Type="http://schemas.openxmlformats.org/officeDocument/2006/relationships/image" Target="media/image71.png"/><Relationship Id="rId140" Type="http://schemas.openxmlformats.org/officeDocument/2006/relationships/image" Target="media/image72.png"/><Relationship Id="rId141" Type="http://schemas.openxmlformats.org/officeDocument/2006/relationships/image" Target="media/image73.png"/><Relationship Id="rId142" Type="http://schemas.openxmlformats.org/officeDocument/2006/relationships/image" Target="media/image74.png"/><Relationship Id="rId143" Type="http://schemas.openxmlformats.org/officeDocument/2006/relationships/image" Target="media/image71.png"/><Relationship Id="rId144" Type="http://schemas.openxmlformats.org/officeDocument/2006/relationships/image" Target="media/image75.png"/><Relationship Id="rId145" Type="http://schemas.openxmlformats.org/officeDocument/2006/relationships/image" Target="media/image76.png"/><Relationship Id="rId146" Type="http://schemas.openxmlformats.org/officeDocument/2006/relationships/image" Target="media/image71.png"/><Relationship Id="rId147" Type="http://schemas.openxmlformats.org/officeDocument/2006/relationships/image" Target="media/image4.png"/><Relationship Id="rId148" Type="http://schemas.openxmlformats.org/officeDocument/2006/relationships/image" Target="media/image77.png"/><Relationship Id="rId149" Type="http://schemas.openxmlformats.org/officeDocument/2006/relationships/image" Target="media/image71.png"/><Relationship Id="rId150" Type="http://schemas.openxmlformats.org/officeDocument/2006/relationships/image" Target="media/image71.png"/><Relationship Id="rId151" Type="http://schemas.openxmlformats.org/officeDocument/2006/relationships/image" Target="media/image68.png"/><Relationship Id="rId152" Type="http://schemas.openxmlformats.org/officeDocument/2006/relationships/image" Target="media/image52.png"/><Relationship Id="rId153" Type="http://schemas.openxmlformats.org/officeDocument/2006/relationships/image" Target="media/image78.png"/><Relationship Id="rId154" Type="http://schemas.openxmlformats.org/officeDocument/2006/relationships/image" Target="media/image24.png"/><Relationship Id="rId155" Type="http://schemas.openxmlformats.org/officeDocument/2006/relationships/image" Target="media/image30.png"/><Relationship Id="rId156" Type="http://schemas.openxmlformats.org/officeDocument/2006/relationships/image" Target="media/image26.png"/><Relationship Id="rId157" Type="http://schemas.openxmlformats.org/officeDocument/2006/relationships/image" Target="media/image32.png"/><Relationship Id="rId158" Type="http://schemas.openxmlformats.org/officeDocument/2006/relationships/image" Target="media/image79.png"/><Relationship Id="rId159" Type="http://schemas.openxmlformats.org/officeDocument/2006/relationships/image" Target="media/image80.png"/><Relationship Id="rId160" Type="http://schemas.openxmlformats.org/officeDocument/2006/relationships/image" Target="media/image81.png"/><Relationship Id="rId161" Type="http://schemas.openxmlformats.org/officeDocument/2006/relationships/image" Target="media/image82.png"/><Relationship Id="rId162" Type="http://schemas.openxmlformats.org/officeDocument/2006/relationships/image" Target="media/image83.png"/><Relationship Id="rId163" Type="http://schemas.openxmlformats.org/officeDocument/2006/relationships/image" Target="media/image84.png"/><Relationship Id="rId164" Type="http://schemas.openxmlformats.org/officeDocument/2006/relationships/image" Target="media/image85.png"/><Relationship Id="rId165" Type="http://schemas.openxmlformats.org/officeDocument/2006/relationships/image" Target="media/image86.png"/><Relationship Id="rId166" Type="http://schemas.openxmlformats.org/officeDocument/2006/relationships/image" Target="media/image87.png"/><Relationship Id="rId167" Type="http://schemas.openxmlformats.org/officeDocument/2006/relationships/image" Target="media/image88.png"/><Relationship Id="rId168" Type="http://schemas.openxmlformats.org/officeDocument/2006/relationships/image" Target="media/image24.png"/><Relationship Id="rId169" Type="http://schemas.openxmlformats.org/officeDocument/2006/relationships/image" Target="media/image26.png"/><Relationship Id="rId170" Type="http://schemas.openxmlformats.org/officeDocument/2006/relationships/image" Target="media/image89.png"/><Relationship Id="rId171" Type="http://schemas.openxmlformats.org/officeDocument/2006/relationships/image" Target="media/image90.png"/><Relationship Id="rId172" Type="http://schemas.openxmlformats.org/officeDocument/2006/relationships/image" Target="media/image70.png"/><Relationship Id="rId173" Type="http://schemas.openxmlformats.org/officeDocument/2006/relationships/image" Target="media/image71.png"/><Relationship Id="rId174" Type="http://schemas.openxmlformats.org/officeDocument/2006/relationships/image" Target="media/image91.png"/><Relationship Id="rId175" Type="http://schemas.openxmlformats.org/officeDocument/2006/relationships/image" Target="media/image23.png"/><Relationship Id="rId176" Type="http://schemas.openxmlformats.org/officeDocument/2006/relationships/image" Target="media/image92.png"/><Relationship Id="rId177" Type="http://schemas.openxmlformats.org/officeDocument/2006/relationships/image" Target="media/image24.png"/><Relationship Id="rId178" Type="http://schemas.openxmlformats.org/officeDocument/2006/relationships/image" Target="media/image93.png"/><Relationship Id="rId179" Type="http://schemas.openxmlformats.org/officeDocument/2006/relationships/image" Target="media/image25.png"/><Relationship Id="rId180" Type="http://schemas.openxmlformats.org/officeDocument/2006/relationships/image" Target="media/image94.png"/><Relationship Id="rId181" Type="http://schemas.openxmlformats.org/officeDocument/2006/relationships/image" Target="media/image26.png"/><Relationship Id="rId182" Type="http://schemas.openxmlformats.org/officeDocument/2006/relationships/image" Target="media/image95.png"/><Relationship Id="rId183" Type="http://schemas.openxmlformats.org/officeDocument/2006/relationships/image" Target="media/image27.png"/><Relationship Id="rId184" Type="http://schemas.openxmlformats.org/officeDocument/2006/relationships/image" Target="media/image96.png"/><Relationship Id="rId185" Type="http://schemas.openxmlformats.org/officeDocument/2006/relationships/image" Target="media/image28.png"/><Relationship Id="rId186" Type="http://schemas.openxmlformats.org/officeDocument/2006/relationships/image" Target="media/image97.png"/><Relationship Id="rId187" Type="http://schemas.openxmlformats.org/officeDocument/2006/relationships/image" Target="media/image29.png"/><Relationship Id="rId188" Type="http://schemas.openxmlformats.org/officeDocument/2006/relationships/image" Target="media/image98.png"/><Relationship Id="rId189" Type="http://schemas.openxmlformats.org/officeDocument/2006/relationships/image" Target="media/image99.png"/><Relationship Id="rId190" Type="http://schemas.openxmlformats.org/officeDocument/2006/relationships/image" Target="media/image31.png"/><Relationship Id="rId191" Type="http://schemas.openxmlformats.org/officeDocument/2006/relationships/image" Target="media/image33.png"/><Relationship Id="rId192" Type="http://schemas.openxmlformats.org/officeDocument/2006/relationships/image" Target="media/image100.png"/><Relationship Id="rId193" Type="http://schemas.openxmlformats.org/officeDocument/2006/relationships/image" Target="media/image31.png"/><Relationship Id="rId194" Type="http://schemas.openxmlformats.org/officeDocument/2006/relationships/image" Target="media/image33.png"/><Relationship Id="rId195" Type="http://schemas.openxmlformats.org/officeDocument/2006/relationships/image" Target="media/image101.png"/><Relationship Id="rId196" Type="http://schemas.openxmlformats.org/officeDocument/2006/relationships/image" Target="media/image102.png"/><Relationship Id="rId197" Type="http://schemas.openxmlformats.org/officeDocument/2006/relationships/image" Target="media/image70.png"/><Relationship Id="rId198" Type="http://schemas.openxmlformats.org/officeDocument/2006/relationships/image" Target="media/image31.png"/><Relationship Id="rId199" Type="http://schemas.openxmlformats.org/officeDocument/2006/relationships/image" Target="media/image33.png"/><Relationship Id="rId200" Type="http://schemas.openxmlformats.org/officeDocument/2006/relationships/image" Target="media/image103.png"/><Relationship Id="rId201" Type="http://schemas.openxmlformats.org/officeDocument/2006/relationships/image" Target="media/image100.png"/><Relationship Id="rId202" Type="http://schemas.openxmlformats.org/officeDocument/2006/relationships/image" Target="media/image31.png"/><Relationship Id="rId203" Type="http://schemas.openxmlformats.org/officeDocument/2006/relationships/image" Target="media/image33.png"/><Relationship Id="rId204" Type="http://schemas.openxmlformats.org/officeDocument/2006/relationships/image" Target="media/image104.png"/><Relationship Id="rId205" Type="http://schemas.openxmlformats.org/officeDocument/2006/relationships/image" Target="media/image40.png"/><Relationship Id="rId206" Type="http://schemas.openxmlformats.org/officeDocument/2006/relationships/image" Target="media/image105.png"/><Relationship Id="rId207" Type="http://schemas.openxmlformats.org/officeDocument/2006/relationships/image" Target="media/image42.png"/><Relationship Id="rId208" Type="http://schemas.openxmlformats.org/officeDocument/2006/relationships/image" Target="media/image4.png"/><Relationship Id="rId209" Type="http://schemas.openxmlformats.org/officeDocument/2006/relationships/image" Target="media/image39.png"/><Relationship Id="rId210" Type="http://schemas.openxmlformats.org/officeDocument/2006/relationships/image" Target="media/image37.png"/><Relationship Id="rId211" Type="http://schemas.openxmlformats.org/officeDocument/2006/relationships/image" Target="media/image106.png"/><Relationship Id="rId212" Type="http://schemas.openxmlformats.org/officeDocument/2006/relationships/image" Target="media/image107.png"/><Relationship Id="rId213" Type="http://schemas.openxmlformats.org/officeDocument/2006/relationships/image" Target="media/image108.png"/><Relationship Id="rId214" Type="http://schemas.openxmlformats.org/officeDocument/2006/relationships/image" Target="media/image38.png"/><Relationship Id="rId215" Type="http://schemas.openxmlformats.org/officeDocument/2006/relationships/image" Target="media/image39.png"/><Relationship Id="rId216" Type="http://schemas.openxmlformats.org/officeDocument/2006/relationships/image" Target="media/image16.png"/><Relationship Id="rId217" Type="http://schemas.openxmlformats.org/officeDocument/2006/relationships/image" Target="media/image109.png"/><Relationship Id="rId218" Type="http://schemas.openxmlformats.org/officeDocument/2006/relationships/image" Target="media/image71.png"/><Relationship Id="rId219" Type="http://schemas.openxmlformats.org/officeDocument/2006/relationships/image" Target="media/image70.png"/><Relationship Id="rId220" Type="http://schemas.openxmlformats.org/officeDocument/2006/relationships/image" Target="media/image110.png"/><Relationship Id="rId221" Type="http://schemas.openxmlformats.org/officeDocument/2006/relationships/image" Target="media/image111.png"/><Relationship Id="rId222" Type="http://schemas.openxmlformats.org/officeDocument/2006/relationships/image" Target="media/image112.png"/><Relationship Id="rId223" Type="http://schemas.openxmlformats.org/officeDocument/2006/relationships/image" Target="media/image68.png"/><Relationship Id="rId224" Type="http://schemas.openxmlformats.org/officeDocument/2006/relationships/image" Target="media/image113.png"/><Relationship Id="rId225" Type="http://schemas.openxmlformats.org/officeDocument/2006/relationships/image" Target="media/image114.png"/><Relationship Id="rId226" Type="http://schemas.openxmlformats.org/officeDocument/2006/relationships/image" Target="media/image68.png"/><Relationship Id="rId227" Type="http://schemas.openxmlformats.org/officeDocument/2006/relationships/image" Target="media/image110.png"/><Relationship Id="rId228" Type="http://schemas.openxmlformats.org/officeDocument/2006/relationships/image" Target="media/image71.png"/><Relationship Id="rId229" Type="http://schemas.openxmlformats.org/officeDocument/2006/relationships/image" Target="media/image115.png"/><Relationship Id="rId230" Type="http://schemas.openxmlformats.org/officeDocument/2006/relationships/image" Target="media/image110.png"/><Relationship Id="rId231" Type="http://schemas.openxmlformats.org/officeDocument/2006/relationships/image" Target="media/image39.png"/><Relationship Id="rId232" Type="http://schemas.openxmlformats.org/officeDocument/2006/relationships/image" Target="media/image116.png"/><Relationship Id="rId233" Type="http://schemas.openxmlformats.org/officeDocument/2006/relationships/image" Target="media/image117.png"/><Relationship Id="rId234" Type="http://schemas.openxmlformats.org/officeDocument/2006/relationships/image" Target="media/image118.png"/><Relationship Id="rId235" Type="http://schemas.openxmlformats.org/officeDocument/2006/relationships/image" Target="media/image119.png"/><Relationship Id="rId236" Type="http://schemas.openxmlformats.org/officeDocument/2006/relationships/image" Target="media/image120.png"/><Relationship Id="rId237" Type="http://schemas.openxmlformats.org/officeDocument/2006/relationships/image" Target="media/image121.png"/><Relationship Id="rId238" Type="http://schemas.openxmlformats.org/officeDocument/2006/relationships/image" Target="media/image37.png"/><Relationship Id="rId239" Type="http://schemas.openxmlformats.org/officeDocument/2006/relationships/image" Target="media/image121.png"/><Relationship Id="rId240" Type="http://schemas.openxmlformats.org/officeDocument/2006/relationships/image" Target="media/image37.png"/><Relationship Id="rId241" Type="http://schemas.openxmlformats.org/officeDocument/2006/relationships/image" Target="media/image122.png"/><Relationship Id="rId242" Type="http://schemas.openxmlformats.org/officeDocument/2006/relationships/image" Target="media/image68.png"/><Relationship Id="rId243" Type="http://schemas.openxmlformats.org/officeDocument/2006/relationships/image" Target="media/image38.png"/><Relationship Id="rId244" Type="http://schemas.openxmlformats.org/officeDocument/2006/relationships/image" Target="media/image39.png"/><Relationship Id="rId245" Type="http://schemas.openxmlformats.org/officeDocument/2006/relationships/image" Target="media/image114.png"/><Relationship Id="rId246" Type="http://schemas.openxmlformats.org/officeDocument/2006/relationships/image" Target="media/image68.png"/><Relationship Id="rId247" Type="http://schemas.openxmlformats.org/officeDocument/2006/relationships/image" Target="media/image123.png"/><Relationship Id="rId248" Type="http://schemas.openxmlformats.org/officeDocument/2006/relationships/image" Target="media/image52.png"/><Relationship Id="rId249" Type="http://schemas.openxmlformats.org/officeDocument/2006/relationships/image" Target="media/image124.png"/><Relationship Id="rId250" Type="http://schemas.openxmlformats.org/officeDocument/2006/relationships/image" Target="media/image1.png"/><Relationship Id="rId251" Type="http://schemas.openxmlformats.org/officeDocument/2006/relationships/image" Target="media/image98.png"/><Relationship Id="rId252" Type="http://schemas.openxmlformats.org/officeDocument/2006/relationships/image" Target="media/image99.png"/><Relationship Id="rId253" Type="http://schemas.openxmlformats.org/officeDocument/2006/relationships/image" Target="media/image68.png"/><Relationship Id="rId254" Type="http://schemas.openxmlformats.org/officeDocument/2006/relationships/image" Target="media/image68.png"/><Relationship Id="rId255" Type="http://schemas.openxmlformats.org/officeDocument/2006/relationships/image" Target="media/image52.png"/><Relationship Id="rId256" Type="http://schemas.openxmlformats.org/officeDocument/2006/relationships/image" Target="media/image125.png"/><Relationship Id="rId257" Type="http://schemas.openxmlformats.org/officeDocument/2006/relationships/image" Target="media/image68.png"/><Relationship Id="rId258" Type="http://schemas.openxmlformats.org/officeDocument/2006/relationships/image" Target="media/image126.png"/><Relationship Id="rId259" Type="http://schemas.openxmlformats.org/officeDocument/2006/relationships/image" Target="media/image126.png"/><Relationship Id="rId260" Type="http://schemas.openxmlformats.org/officeDocument/2006/relationships/image" Target="media/image127.png"/><Relationship Id="rId261" Type="http://schemas.openxmlformats.org/officeDocument/2006/relationships/image" Target="media/image127.png"/><Relationship Id="rId262" Type="http://schemas.openxmlformats.org/officeDocument/2006/relationships/image" Target="media/image128.png"/><Relationship Id="rId263" Type="http://schemas.openxmlformats.org/officeDocument/2006/relationships/image" Target="media/image127.png"/><Relationship Id="rId264" Type="http://schemas.openxmlformats.org/officeDocument/2006/relationships/image" Target="media/image129.png"/><Relationship Id="rId265" Type="http://schemas.openxmlformats.org/officeDocument/2006/relationships/image" Target="media/image130.png"/><Relationship Id="rId266" Type="http://schemas.openxmlformats.org/officeDocument/2006/relationships/image" Target="media/image131.png"/><Relationship Id="rId267" Type="http://schemas.openxmlformats.org/officeDocument/2006/relationships/image" Target="media/image68.png"/><Relationship Id="rId268" Type="http://schemas.openxmlformats.org/officeDocument/2006/relationships/image" Target="media/image68.png"/><Relationship Id="rId269" Type="http://schemas.openxmlformats.org/officeDocument/2006/relationships/image" Target="media/image99.png"/><Relationship Id="rId270" Type="http://schemas.openxmlformats.org/officeDocument/2006/relationships/image" Target="media/image132.png"/><Relationship Id="rId271" Type="http://schemas.openxmlformats.org/officeDocument/2006/relationships/image" Target="media/image133.png"/><Relationship Id="rId272" Type="http://schemas.openxmlformats.org/officeDocument/2006/relationships/image" Target="media/image134.png"/><Relationship Id="rId273" Type="http://schemas.openxmlformats.org/officeDocument/2006/relationships/image" Target="media/image135.png"/><Relationship Id="rId274" Type="http://schemas.openxmlformats.org/officeDocument/2006/relationships/image" Target="media/image132.png"/><Relationship Id="rId275" Type="http://schemas.openxmlformats.org/officeDocument/2006/relationships/image" Target="media/image135.png"/><Relationship Id="rId276" Type="http://schemas.openxmlformats.org/officeDocument/2006/relationships/image" Target="media/image135.png"/><Relationship Id="rId277" Type="http://schemas.openxmlformats.org/officeDocument/2006/relationships/image" Target="media/image4.png"/><Relationship Id="rId278" Type="http://schemas.openxmlformats.org/officeDocument/2006/relationships/image" Target="media/image68.png"/><Relationship Id="rId279" Type="http://schemas.openxmlformats.org/officeDocument/2006/relationships/image" Target="media/image52.png"/><Relationship Id="rId280" Type="http://schemas.openxmlformats.org/officeDocument/2006/relationships/image" Target="media/image136.png"/><Relationship Id="rId281" Type="http://schemas.openxmlformats.org/officeDocument/2006/relationships/image" Target="media/image137.png"/><Relationship Id="rId282" Type="http://schemas.openxmlformats.org/officeDocument/2006/relationships/image" Target="media/image52.png"/><Relationship Id="rId283" Type="http://schemas.openxmlformats.org/officeDocument/2006/relationships/image" Target="media/image52.png"/><Relationship Id="rId284" Type="http://schemas.openxmlformats.org/officeDocument/2006/relationships/image" Target="media/image135.png"/><Relationship Id="rId285" Type="http://schemas.openxmlformats.org/officeDocument/2006/relationships/image" Target="media/image137.png"/><Relationship Id="rId286" Type="http://schemas.openxmlformats.org/officeDocument/2006/relationships/image" Target="media/image138.png"/><Relationship Id="rId287" Type="http://schemas.openxmlformats.org/officeDocument/2006/relationships/image" Target="media/image99.png"/><Relationship Id="rId288" Type="http://schemas.openxmlformats.org/officeDocument/2006/relationships/image" Target="media/image99.png"/><Relationship Id="rId289" Type="http://schemas.openxmlformats.org/officeDocument/2006/relationships/image" Target="media/image134.png"/><Relationship Id="rId290" Type="http://schemas.openxmlformats.org/officeDocument/2006/relationships/image" Target="media/image139.png"/><Relationship Id="rId291" Type="http://schemas.openxmlformats.org/officeDocument/2006/relationships/image" Target="media/image68.png"/><Relationship Id="rId292" Type="http://schemas.openxmlformats.org/officeDocument/2006/relationships/image" Target="media/image99.png"/><Relationship Id="rId293" Type="http://schemas.openxmlformats.org/officeDocument/2006/relationships/image" Target="media/image52.png"/><Relationship Id="rId294" Type="http://schemas.openxmlformats.org/officeDocument/2006/relationships/image" Target="media/image68.png"/><Relationship Id="rId295" Type="http://schemas.openxmlformats.org/officeDocument/2006/relationships/image" Target="media/image140.png"/><Relationship Id="rId296" Type="http://schemas.openxmlformats.org/officeDocument/2006/relationships/image" Target="media/image39.png"/><Relationship Id="rId297" Type="http://schemas.openxmlformats.org/officeDocument/2006/relationships/image" Target="media/image129.png"/><Relationship Id="rId298" Type="http://schemas.openxmlformats.org/officeDocument/2006/relationships/image" Target="media/image130.png"/><Relationship Id="rId299" Type="http://schemas.openxmlformats.org/officeDocument/2006/relationships/image" Target="media/image141.png"/><Relationship Id="rId300" Type="http://schemas.openxmlformats.org/officeDocument/2006/relationships/image" Target="media/image68.png"/><Relationship Id="rId301" Type="http://schemas.openxmlformats.org/officeDocument/2006/relationships/image" Target="media/image99.png"/><Relationship Id="rId302" Type="http://schemas.openxmlformats.org/officeDocument/2006/relationships/image" Target="media/image23.png"/><Relationship Id="rId303" Type="http://schemas.openxmlformats.org/officeDocument/2006/relationships/image" Target="media/image24.png"/><Relationship Id="rId304" Type="http://schemas.openxmlformats.org/officeDocument/2006/relationships/image" Target="media/image25.png"/><Relationship Id="rId305" Type="http://schemas.openxmlformats.org/officeDocument/2006/relationships/image" Target="media/image26.png"/><Relationship Id="rId306" Type="http://schemas.openxmlformats.org/officeDocument/2006/relationships/image" Target="media/image27.png"/><Relationship Id="rId307" Type="http://schemas.openxmlformats.org/officeDocument/2006/relationships/image" Target="media/image28.png"/><Relationship Id="rId308" Type="http://schemas.openxmlformats.org/officeDocument/2006/relationships/image" Target="media/image29.png"/><Relationship Id="rId309" Type="http://schemas.openxmlformats.org/officeDocument/2006/relationships/image" Target="media/image68.png"/><Relationship Id="rId310" Type="http://schemas.openxmlformats.org/officeDocument/2006/relationships/image" Target="media/image98.png"/><Relationship Id="rId311" Type="http://schemas.openxmlformats.org/officeDocument/2006/relationships/image" Target="media/image99.png"/><Relationship Id="rId312" Type="http://schemas.openxmlformats.org/officeDocument/2006/relationships/image" Target="media/image142.png"/><Relationship Id="rId313" Type="http://schemas.openxmlformats.org/officeDocument/2006/relationships/image" Target="media/image143.png"/><Relationship Id="rId314" Type="http://schemas.openxmlformats.org/officeDocument/2006/relationships/image" Target="media/image144.png"/><Relationship Id="rId315" Type="http://schemas.openxmlformats.org/officeDocument/2006/relationships/image" Target="media/image98.png"/><Relationship Id="rId316" Type="http://schemas.openxmlformats.org/officeDocument/2006/relationships/image" Target="media/image99.png"/><Relationship Id="rId317" Type="http://schemas.openxmlformats.org/officeDocument/2006/relationships/image" Target="media/image142.png"/><Relationship Id="rId318" Type="http://schemas.openxmlformats.org/officeDocument/2006/relationships/image" Target="media/image135.png"/><Relationship Id="rId319" Type="http://schemas.openxmlformats.org/officeDocument/2006/relationships/image" Target="media/image132.png"/><Relationship Id="rId320" Type="http://schemas.openxmlformats.org/officeDocument/2006/relationships/image" Target="media/image145.png"/><Relationship Id="rId321" Type="http://schemas.openxmlformats.org/officeDocument/2006/relationships/image" Target="media/image134.png"/><Relationship Id="rId322" Type="http://schemas.openxmlformats.org/officeDocument/2006/relationships/image" Target="media/image135.png"/><Relationship Id="rId323" Type="http://schemas.openxmlformats.org/officeDocument/2006/relationships/image" Target="media/image135.png"/><Relationship Id="rId324" Type="http://schemas.openxmlformats.org/officeDocument/2006/relationships/image" Target="media/image132.png"/><Relationship Id="rId325" Type="http://schemas.openxmlformats.org/officeDocument/2006/relationships/image" Target="media/image135.png"/><Relationship Id="rId326" Type="http://schemas.openxmlformats.org/officeDocument/2006/relationships/image" Target="media/image4.png"/><Relationship Id="rId327" Type="http://schemas.openxmlformats.org/officeDocument/2006/relationships/image" Target="media/image68.png"/><Relationship Id="rId328" Type="http://schemas.openxmlformats.org/officeDocument/2006/relationships/image" Target="media/image52.png"/><Relationship Id="rId329" Type="http://schemas.openxmlformats.org/officeDocument/2006/relationships/image" Target="media/image146.png"/><Relationship Id="rId330" Type="http://schemas.openxmlformats.org/officeDocument/2006/relationships/image" Target="media/image137.png"/><Relationship Id="rId331" Type="http://schemas.openxmlformats.org/officeDocument/2006/relationships/image" Target="media/image52.png"/><Relationship Id="rId332" Type="http://schemas.openxmlformats.org/officeDocument/2006/relationships/image" Target="media/image52.png"/><Relationship Id="rId333" Type="http://schemas.openxmlformats.org/officeDocument/2006/relationships/image" Target="media/image135.png"/><Relationship Id="rId334" Type="http://schemas.openxmlformats.org/officeDocument/2006/relationships/image" Target="media/image137.png"/><Relationship Id="rId335" Type="http://schemas.openxmlformats.org/officeDocument/2006/relationships/image" Target="media/image138.png"/><Relationship Id="rId336" Type="http://schemas.openxmlformats.org/officeDocument/2006/relationships/image" Target="media/image99.png"/><Relationship Id="rId337" Type="http://schemas.openxmlformats.org/officeDocument/2006/relationships/image" Target="media/image134.png"/><Relationship Id="rId338" Type="http://schemas.openxmlformats.org/officeDocument/2006/relationships/fontTable" Target="fontTable.xml"/><Relationship Id="rId3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6:16:00Z</dcterms:created>
  <dc:creator>.</dc:creator>
  <dc:description/>
  <cp:keywords/>
  <dc:language>en-US</dc:language>
  <cp:lastModifiedBy>.</cp:lastModifiedBy>
  <dcterms:modified xsi:type="dcterms:W3CDTF">2007-05-29T16:17:00Z</dcterms:modified>
  <cp:revision>1</cp:revision>
  <dc:subject/>
  <dc:title> ГОСТ 8</dc:title>
</cp:coreProperties>
</file>